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696"/>
      </w:tblGrid>
      <w:tr>
        <w:trPr>
          <w:trHeight w:val="1228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23875</wp:posOffset>
                      </wp:positionV>
                      <wp:extent cx="2631440" cy="969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1440" cy="969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ПРИНЯТО»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МАДОУ д/с № 87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ротокол от «__» _____20__г. № 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2pt;height:76.3pt;mso-wrap-distance-left:9.05pt;mso-wrap-distance-right:9.05pt;mso-wrap-distance-top:0pt;mso-wrap-distance-bottom:0pt;margin-top:41.25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«ПРИНЯТО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МАДОУ д/с № 87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Протокол от «__» _____20__г. № 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05410</wp:posOffset>
                      </wp:positionV>
                      <wp:extent cx="2399665" cy="11442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9665" cy="1144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ведующий МАДОУ д/с № 87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С.А. Малыхина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риказ МАДОУ д/с № 87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т «___» ________ 20__г. № 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95pt;height:90.1pt;mso-wrap-distance-left:9.05pt;mso-wrap-distance-right:9.05pt;mso-wrap-distance-top:0pt;mso-wrap-distance-bottom:0pt;margin-top:8.3pt;mso-position-vertical-relative:text;margin-left:4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Заведующий МАДОУ д/с № 87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______________ С.А. Малыхина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Приказ МАДОУ д/с № 87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от «___» ________ 20__г. № 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 xml:space="preserve">ОБРАЗОВАТЕ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 xml:space="preserve">ПЛАТНЫХ ОБРАЗОВАТЕ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>ПО ОБУЧ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>АНГЛИЙСКОМУ ЯЗЫК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уководитель: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Гордиенко Ирина Александров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г. Белгород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ОГЛАВЛЕНИЕ</w:t>
      </w:r>
    </w:p>
    <w:p>
      <w:pPr>
        <w:pStyle w:val="Normal"/>
        <w:widowControl w:val="false"/>
        <w:tabs>
          <w:tab w:val="clear" w:pos="708"/>
          <w:tab w:val="right" w:pos="6238" w:leader="dot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6238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316"/>
        <w:gridCol w:w="128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ЦЕЛЕВОЙ РАЗДЕ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особенностей развития детей дошкольного возраста  (4-7 лет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освоения  рабочей програм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СОДЕРЖАТЕЛЬНЫЙ РАЗДЕ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уч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ый план взаимодействия с педагог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ый план взаимодействия с родителя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ОРГАНИЗАЦИОННЫЙ РАЗДЕ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/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Учебный пла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-тематическое планир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38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9648" w:leader="none"/>
        </w:tabs>
        <w:ind w:left="360" w:right="7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648" w:leader="none"/>
        </w:tabs>
        <w:ind w:left="360" w:right="7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648" w:leader="none"/>
        </w:tabs>
        <w:ind w:right="7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648" w:leader="none"/>
        </w:tabs>
        <w:ind w:left="360" w:right="7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48" w:leader="none"/>
        </w:tabs>
        <w:ind w:left="360" w:right="7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48" w:leader="none"/>
        </w:tabs>
        <w:ind w:left="360" w:right="7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48" w:leader="none"/>
        </w:tabs>
        <w:ind w:left="360" w:right="7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48" w:leader="none"/>
        </w:tabs>
        <w:ind w:left="360" w:right="7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48" w:leader="none"/>
        </w:tabs>
        <w:ind w:left="360" w:right="7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48" w:leader="none"/>
        </w:tabs>
        <w:ind w:left="360" w:right="7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ЦЕЛЕВОЙ РАЗДЕ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TextBody"/>
        <w:ind w:right="11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TextBody"/>
        <w:spacing w:before="0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стоящая образовательная программа </w:t>
      </w:r>
      <w:r>
        <w:rPr>
          <w:rFonts w:cs="Times New Roman" w:ascii="Times New Roman" w:hAnsi="Times New Roman"/>
          <w:sz w:val="28"/>
          <w:szCs w:val="28"/>
        </w:rPr>
        <w:t>по английскому языку разработана для обучения в МАДОУ д/с комбинированного вида  № 87 на основе программы раннего обучения английскому языку детей в детском саду и 1-м классе начальной школы под редакцией Н.Д. Епанчинцевой, О.А. Моисеенко.</w:t>
      </w:r>
    </w:p>
    <w:p>
      <w:pPr>
        <w:pStyle w:val="TextBody"/>
        <w:spacing w:before="0" w:after="0"/>
        <w:ind w:right="11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а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>разработа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снове следующ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кументов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64" w:leader="none"/>
        </w:tabs>
        <w:suppressAutoHyphens w:val="false"/>
        <w:spacing w:before="0" w:after="0"/>
        <w:ind w:left="1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Федераль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Об</w:t>
      </w:r>
      <w:r>
        <w:rPr>
          <w:rFonts w:cs="Times New Roman" w:ascii="Times New Roman" w:hAnsi="Times New Roman"/>
          <w:sz w:val="28"/>
          <w:szCs w:val="28"/>
        </w:rPr>
        <w:t xml:space="preserve"> образова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9 </w:t>
      </w:r>
      <w:r>
        <w:rPr>
          <w:rFonts w:cs="Times New Roman" w:ascii="Times New Roman" w:hAnsi="Times New Roman"/>
          <w:spacing w:val="-1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12 г. №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273-ФЗ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7" w:leader="none"/>
        </w:tabs>
        <w:suppressAutoHyphens w:val="false"/>
        <w:spacing w:before="0" w:after="0"/>
        <w:ind w:left="116" w:right="115"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иказ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инистерств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уки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55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«Об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тверждени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андарт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школьн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ния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Зарегистрировано</w:t>
      </w:r>
      <w:r>
        <w:rPr>
          <w:rFonts w:cs="Times New Roman" w:ascii="Times New Roman" w:hAnsi="Times New Roman"/>
          <w:spacing w:val="1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юст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Ф 14 </w:t>
      </w:r>
      <w:r>
        <w:rPr>
          <w:rFonts w:cs="Times New Roman" w:ascii="Times New Roman" w:hAnsi="Times New Roman"/>
          <w:spacing w:val="-1"/>
          <w:sz w:val="28"/>
          <w:szCs w:val="28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 2013 г. №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384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02" w:leader="none"/>
        </w:tabs>
        <w:suppressAutoHyphens w:val="false"/>
        <w:spacing w:before="0" w:after="0"/>
        <w:ind w:left="116" w:right="11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лавн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рач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cs="Times New Roman" w:ascii="Times New Roman" w:hAnsi="Times New Roman"/>
          <w:spacing w:val="38"/>
          <w:sz w:val="28"/>
          <w:szCs w:val="28"/>
        </w:rPr>
        <w:t>.01.</w:t>
      </w:r>
      <w:r>
        <w:rPr>
          <w:rFonts w:cs="Times New Roman" w:ascii="Times New Roman" w:hAnsi="Times New Roman"/>
          <w:sz w:val="28"/>
          <w:szCs w:val="28"/>
        </w:rPr>
        <w:t>2021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«Об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тверждени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ПиН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1.2.3685-21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«Гигиенические нормативы и правила к обеспечению  безопасности и (или) безвредности для человека факторов среды обитания»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регистрировано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юст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осс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нваря </w:t>
      </w:r>
      <w:r>
        <w:rPr>
          <w:rFonts w:cs="Times New Roman" w:ascii="Times New Roman" w:hAnsi="Times New Roman"/>
          <w:sz w:val="28"/>
          <w:szCs w:val="28"/>
        </w:rPr>
        <w:t xml:space="preserve"> 2021 г. №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296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4" w:leader="none"/>
        </w:tabs>
        <w:suppressAutoHyphens w:val="false"/>
        <w:spacing w:before="0" w:after="0"/>
        <w:ind w:left="116" w:right="1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л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авительства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5 </w:t>
      </w:r>
      <w:r>
        <w:rPr>
          <w:rFonts w:cs="Times New Roman" w:ascii="Times New Roman" w:hAnsi="Times New Roman"/>
          <w:spacing w:val="-1"/>
          <w:sz w:val="28"/>
          <w:szCs w:val="28"/>
        </w:rPr>
        <w:t>августа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№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2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«Об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истемы </w:t>
      </w:r>
      <w:r>
        <w:rPr>
          <w:rFonts w:cs="Times New Roman" w:ascii="Times New Roman" w:hAnsi="Times New Roman"/>
          <w:sz w:val="28"/>
          <w:szCs w:val="28"/>
        </w:rPr>
        <w:t>образования»</w:t>
      </w:r>
    </w:p>
    <w:p>
      <w:pPr>
        <w:pStyle w:val="Default"/>
        <w:ind w:firstLine="567"/>
        <w:jc w:val="both"/>
        <w:rPr>
          <w:color w:val="000000"/>
          <w:spacing w:val="52"/>
          <w:sz w:val="28"/>
          <w:szCs w:val="28"/>
        </w:rPr>
      </w:pPr>
      <w:r>
        <w:rPr>
          <w:color w:val="000000"/>
          <w:sz w:val="28"/>
          <w:szCs w:val="28"/>
        </w:rPr>
        <w:t>- Приказ Министерства просвещения РФ от 31 июля 2020 г.№373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Об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тверждении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рядк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уществле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разовательно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ятельност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новным</w:t>
      </w:r>
      <w:r>
        <w:rPr>
          <w:color w:val="000000"/>
          <w:spacing w:val="1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общеобразовательным</w:t>
      </w:r>
      <w:r>
        <w:rPr>
          <w:color w:val="000000"/>
          <w:spacing w:val="12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грамма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разовательны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граммам - образовательным программам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ошкольног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»</w:t>
      </w:r>
      <w:r>
        <w:rPr>
          <w:color w:val="000000"/>
          <w:spacing w:val="52"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Правительства РФ от 15 сентября 2020 г. N 1441 «Об утверждении Правил оказания платных образовательных услуг»</w:t>
      </w:r>
      <w:bookmarkStart w:id="0" w:name="text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три основных раздела: целевой, содержательный и организационный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навыков общения на английском языке у детей дошкольного возрас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коммуникативно-психологической адаптации дошкольников к новому языковому миру с целью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о-игровых и творческих способностей дошкольников с помощью инсценировок, ролевых игр, проекто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сновы для развития механизма иноязычной речи в различных видах речевой деятельност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рановедческой мотивации с помощью доступной для этого возраста аутентичной информации о странах изучаемого языка и их культуре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детей посредством знакомства с иноязычными праздниками, традициями, иностранными словами, вошедшими в русский язык и др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атериалов региональной направленности в иноязычной деятельности дет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вленными задачами опреде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принципы обу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гровой основы обучения, отвечающий за создание прочной мотивации у детей к изучению английского язык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ммуникативной направлен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поры на родной язык, предполагающий проведение определенных параллелей родного языка и иностранного языка и установление общих закономерност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тегр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ифференци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ллективно-индивидуального взаимодейств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«минимакса», заключающийся в минимальном количестве вводимых фраз при их максимальной тренировк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 и поси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аутентичности, состоящий в использовании различных аутентичных материалов с учетом возрастных особенностей детей (рифмовки, стихи, песни, игры, пословицы и поговорки, страноведческий материал и т. д.)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;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й особенностью Программы является тематическое планирование, основанное на увлекательных сюжетах, включающих в себя совокупность подсюжетов. Сюжеты разработаны с учетом возрастных особенностей детей дошкольного и младшего школьного возраста, их интересов и увлечений.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меет концентрический принцип построения. Каждая новая ступень вбирает в себя основное содержание предыдущих, раскрывая его на новом уровне сложности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грамма раннего обучения иностранно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языку построена с учётом возрастных особенностей детей четырех-семи лет и рассчитана на 3 года. Первый год обучения - дети 4-5 лет (средний дошкольный возраст), второй год обучения – дети 5-6 лет (старший дошкольный возраст), третий год обучения – дети 6-7 лет (подготовительные к школе группы). Программа призвана обеспечить </w:t>
      </w:r>
      <w:r>
        <w:rPr>
          <w:rFonts w:cs="Times New Roman" w:ascii="Times New Roman" w:hAnsi="Times New Roman"/>
          <w:sz w:val="28"/>
          <w:szCs w:val="28"/>
        </w:rPr>
        <w:t>преемственность обучения в системе «детский сад - начальная школ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ннего обучения английскому языку в среднем дошкольном возрасте рассчитана на 72 часа, из расчета  2 часа  в неделю по 20 минут. В старшем дошкольном возрасте - на 72 часа, из расчета 2 часа в неделю по 25 минут. В подготовительной группе – на 72 часа, из расчета 2 часа в неделю по 30 минут. (СанПиН 2.4.1.3049-13). В середине каждого развивающего занятия педагог проводит физкультминутку. Перерывы между занятиями не менее 10 минут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обходимо также учитывать психологию возрастной категории дошкольников, опираясь на принцип коммуникативности и функциональности мышлен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арактеристики особенностей развития детей  4-7 лет</w:t>
      </w:r>
    </w:p>
    <w:p>
      <w:pPr>
        <w:pStyle w:val="Default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              </w:t>
      </w:r>
      <w:r>
        <w:rPr>
          <w:bCs/>
          <w:iCs/>
          <w:sz w:val="28"/>
          <w:szCs w:val="28"/>
        </w:rPr>
        <w:t>На раннем этапе изучения иностранного языка основная его функция заключается в развитии общих речевых способностей детей дошкольного возраста, их элементарного филологического образования и в формировании способности и готовности дошкольников использовать иностранный язык как средство общения, как способ приобщения к другой национальной культуре и как действенное средство непрерывного языкового образования, воспитания и разностороннего развития личности ребенка.</w:t>
      </w:r>
    </w:p>
    <w:p>
      <w:pPr>
        <w:pStyle w:val="Default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>Средний дошкольный возраст (4-5 лет).</w:t>
      </w:r>
      <w:r>
        <w:rPr>
          <w:bCs/>
          <w:iCs/>
          <w:sz w:val="28"/>
          <w:szCs w:val="28"/>
        </w:rPr>
        <w:t xml:space="preserve"> Возраст 4-5 лет считается наиболее благоприятным возрастным периодом для овладения иностранным языком в силу таких психических особенностей детей этого возраста как быстрое запоминание языковой информации, способность анализировать и систематизировать речевые потоки на разных языках, не путая эти языки и их средства выражения, особая способность к имитации и отсутствие языкового барьера.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Старший дошкольный возраст (5-6 лет). </w:t>
      </w:r>
      <w:r>
        <w:rPr>
          <w:bCs/>
          <w:iCs/>
          <w:sz w:val="28"/>
          <w:szCs w:val="28"/>
        </w:rPr>
        <w:t>При обучении детей 5-6 лет иностранному языку особое значение приобретает развивающий аспект обучения, который предусматривает общее совершенствование речемыслительных процессов. Ребенок в этом возрасте легко заучивает слова и предложения на иностранном языке и напрямую связывает их с предметами и действиями. Очень часто дети этого возраста используют иностранные слова и предложения в родной речи, не замечая этого.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Ребенок на пороге школы (6-7 лет). </w:t>
      </w:r>
      <w:r>
        <w:rPr>
          <w:bCs/>
          <w:iCs/>
          <w:sz w:val="28"/>
          <w:szCs w:val="28"/>
        </w:rPr>
        <w:t>Дошкольники 6 – 7 лет обладают рядом преимуществ, позволяющих им успешно овладевать иностранным языком. Дети этого возраста уже достаточно хорошо владеют родным языком, у них преобладает непроизвольное запоминание, они легко вступают в контакт. Преимуществом данного возраста является отсутствие языкового барьера, то есть страха торможения, мешающего вступить  в общение на иностранном языке.</w:t>
      </w:r>
    </w:p>
    <w:p>
      <w:pPr>
        <w:pStyle w:val="Default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ланируемые результаты освоения программы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567"/>
        <w:jc w:val="both"/>
        <w:rPr/>
      </w:pPr>
      <w:r>
        <w:rPr>
          <w:sz w:val="28"/>
          <w:szCs w:val="28"/>
        </w:rPr>
        <w:t>В результате изучения английского языка в ДОУ ребенок должен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/понимать:</w:t>
      </w:r>
    </w:p>
    <w:p>
      <w:pPr>
        <w:pStyle w:val="Western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уки изучаемого языка;</w:t>
      </w:r>
    </w:p>
    <w:p>
      <w:pPr>
        <w:pStyle w:val="Western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нтонации основных типов предложений;</w:t>
      </w:r>
    </w:p>
    <w:p>
      <w:pPr>
        <w:pStyle w:val="Western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ние страны/стран изучаемого языка, их столиц;</w:t>
      </w:r>
    </w:p>
    <w:p>
      <w:pPr>
        <w:pStyle w:val="Western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мена наиболее известных персонажей детских литературных произведений страны/стран изучаемого языка;</w:t>
      </w:r>
    </w:p>
    <w:p>
      <w:pPr>
        <w:pStyle w:val="Western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зусть рифмованные произведения детского фольклора (доступные по содержанию и форме);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Western"/>
        <w:spacing w:before="0" w:after="0"/>
        <w:ind w:firstLine="562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удирование:</w:t>
      </w:r>
    </w:p>
    <w:p>
      <w:pPr>
        <w:pStyle w:val="Western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 речь педагога, сверстников, основное содержание небольших облегченных текстов с опорой на зрительную наглядность;</w:t>
      </w:r>
    </w:p>
    <w:p>
      <w:pPr>
        <w:pStyle w:val="Western"/>
        <w:spacing w:before="0" w:after="0"/>
        <w:ind w:left="56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оворение:</w:t>
      </w:r>
    </w:p>
    <w:p>
      <w:pPr>
        <w:pStyle w:val="Western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Western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прашивать собеседника, задавая простые вопросы (кто? что? где? когда?) и отвечать на них;</w:t>
      </w:r>
    </w:p>
    <w:p>
      <w:pPr>
        <w:pStyle w:val="Western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 рассказывать о себе, своей семье, друге. </w:t>
      </w:r>
    </w:p>
    <w:p>
      <w:pPr>
        <w:pStyle w:val="Western"/>
        <w:spacing w:before="0" w:after="0"/>
        <w:jc w:val="both"/>
        <w:rPr/>
      </w:pPr>
      <w:r>
        <w:rPr>
          <w:b/>
          <w:sz w:val="28"/>
          <w:szCs w:val="28"/>
        </w:rPr>
        <w:t>использовать приобретенные знания и коммуникативные умения в практической деятельности и повседневной жизн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ля: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ного общения со сверстниками в доступных дошкольникам пределах; развития дружелюбного отношения к представителям других стран;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я психологических барьеров в дальнейшем использовании английского языка как средства общения;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я с детской зарубежной литературой и фольклором страны изучаем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ОДЕРЖАТЕЛЬНЫЙ РАЗДЕ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</w:t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од обучения </w:t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1. Здравствуйте, это я!</w:t>
      </w:r>
      <w:r>
        <w:rPr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детей этикетной функции общения (умения поздороваться, попрощаться), познакомиться (представить себя и кого-нибуд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онимать обращенные к ним реплики и реагировать на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сообщить о себе: назвать себя, сказать, что умеет делать и т.д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представлений об англоговорящих стран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2. Я люблю свою семь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86145" cy="38582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4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58"/>
                              <w:gridCol w:w="1824"/>
                              <w:gridCol w:w="1781"/>
                              <w:gridCol w:w="1867"/>
                              <w:gridCol w:w="2098"/>
                            </w:tblGrid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ки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What is your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a boy, a girl,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Good morning!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Обыгрывание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Прави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name?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to swim, to run,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(afternoon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ситуаций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знак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How are you?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to go, to climb,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Good bye!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«Давайте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в англо</w:t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Are you a boy?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to jump, to fly,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Hello! (Hi!) My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познакомимся!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говорящ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What can you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one, two, three,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name is ...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стран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do?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four, five, six,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(I am...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Имена английск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Who are you?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seven, eight,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can run/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nine, ten, big,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run (...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small, yes, no,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Thank you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he, she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am a boy (a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 xml:space="preserve">Глагол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CAN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rFonts w:eastAsia="Arial" w:cs="Arial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girl).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Числительные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am fine, thank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42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303.8pt;mso-wrap-distance-left:0pt;mso-wrap-distance-right:0pt;mso-wrap-distance-top:0pt;mso-wrap-distance-bottom:0pt;margin-top:0.05pt;mso-position-vertical-relative:text;margin-left:-1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4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58"/>
                        <w:gridCol w:w="1824"/>
                        <w:gridCol w:w="1781"/>
                        <w:gridCol w:w="1867"/>
                        <w:gridCol w:w="2098"/>
                      </w:tblGrid>
                      <w:tr>
                        <w:trPr>
                          <w:trHeight w:val="1109" w:hRule="exac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кий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материал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What is your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a boy, a girl,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Good morning!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6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Обыгрывание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Правила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2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name?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to swim, to run,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(afternoon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6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ситуаций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знакомства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How are you?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to go, to climb,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Good bye!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«Давайте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в англо</w:t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Are you a boy?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to jump, to fly,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Hello! (Hi!) My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познакомимся!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говорящих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What can you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one, two, three,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name is ...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странах.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do?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four, five, six,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(I am...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Имена английских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Who are you?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seven, eight,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can run/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детей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nine, ten, big,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run (...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small, yes, no,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Thank you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he, she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am a boy (a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 xml:space="preserve">Глагол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CAN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1"/>
                                <w:rFonts w:eastAsia="Arial" w:cs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girl).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Числительные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am fine, thank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42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детей основ общения на английском языке в пределах сюжета: умение делать сообщение о членах своей семьи, о роде занятий и увлечениях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аудирования английской реч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аутентичной информацией, отражающей особенности быта и семейных традиций в англоговорящих стран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1867"/>
        <w:gridCol w:w="1867"/>
        <w:gridCol w:w="1891"/>
        <w:gridCol w:w="1910"/>
      </w:tblGrid>
      <w:tr>
        <w:trPr>
          <w:trHeight w:val="1094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300" w:hanging="0"/>
              <w:rPr/>
            </w:pPr>
            <w:r>
              <w:rPr>
                <w:rStyle w:val="11pt"/>
                <w:color w:val="000000"/>
              </w:rPr>
              <w:t>Аудиро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Style w:val="11pt"/>
                <w:color w:val="000000"/>
              </w:rPr>
              <w:t>Лексическое</w:t>
            </w:r>
          </w:p>
          <w:p>
            <w:pPr>
              <w:pStyle w:val="TextBody"/>
              <w:spacing w:lineRule="exact" w:line="220" w:before="120" w:after="120"/>
              <w:jc w:val="both"/>
              <w:rPr/>
            </w:pPr>
            <w:r>
              <w:rPr>
                <w:rStyle w:val="11pt"/>
                <w:color w:val="000000"/>
              </w:rPr>
              <w:t>наполн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/>
            </w:pPr>
            <w:r>
              <w:rPr>
                <w:rStyle w:val="11pt"/>
                <w:color w:val="000000"/>
              </w:rPr>
              <w:t>Речевые</w:t>
            </w:r>
          </w:p>
          <w:p>
            <w:pPr>
              <w:pStyle w:val="TextBody"/>
              <w:spacing w:lineRule="exact" w:line="274"/>
              <w:jc w:val="center"/>
              <w:rPr/>
            </w:pPr>
            <w:r>
              <w:rPr>
                <w:rStyle w:val="11pt"/>
                <w:color w:val="000000"/>
              </w:rPr>
              <w:t>образцы,</w:t>
            </w:r>
          </w:p>
          <w:p>
            <w:pPr>
              <w:pStyle w:val="TextBody"/>
              <w:spacing w:lineRule="exact" w:line="274"/>
              <w:jc w:val="center"/>
              <w:rPr/>
            </w:pPr>
            <w:r>
              <w:rPr>
                <w:rStyle w:val="11pt"/>
                <w:color w:val="000000"/>
              </w:rPr>
              <w:t>подлежащие</w:t>
            </w:r>
          </w:p>
          <w:p>
            <w:pPr>
              <w:pStyle w:val="TextBody"/>
              <w:spacing w:lineRule="exact" w:line="274" w:before="0" w:after="120"/>
              <w:jc w:val="center"/>
              <w:rPr/>
            </w:pPr>
            <w:r>
              <w:rPr>
                <w:rStyle w:val="11pt"/>
                <w:color w:val="000000"/>
              </w:rPr>
              <w:t>усвоени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rStyle w:val="11pt"/>
                <w:color w:val="000000"/>
              </w:rPr>
              <w:t>Практическая</w:t>
            </w:r>
          </w:p>
          <w:p>
            <w:pPr>
              <w:pStyle w:val="TextBody"/>
              <w:spacing w:lineRule="exact" w:line="220" w:before="120" w:after="120"/>
              <w:jc w:val="center"/>
              <w:rPr/>
            </w:pPr>
            <w:r>
              <w:rPr>
                <w:rStyle w:val="11pt"/>
                <w:color w:val="000000"/>
              </w:rPr>
              <w:t>деятель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jc w:val="both"/>
              <w:rPr/>
            </w:pPr>
            <w:r>
              <w:rPr>
                <w:rStyle w:val="11pt"/>
                <w:color w:val="000000"/>
              </w:rPr>
              <w:t>Страноведчес</w:t>
              <w:softHyphen/>
              <w:t>кий материал</w:t>
            </w:r>
          </w:p>
        </w:tc>
      </w:tr>
      <w:tr>
        <w:trPr>
          <w:trHeight w:val="1378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jc w:val="center"/>
              <w:rPr/>
            </w:pPr>
            <w:r>
              <w:rPr>
                <w:rStyle w:val="11pt1"/>
                <w:color w:val="000000"/>
              </w:rPr>
              <w:t>Who is this?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180" w:firstLine="32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a mother, a father, a sister, a broth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1"/>
                <w:color w:val="000000"/>
              </w:rPr>
              <w:t>This is my mother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Рисование портретов членов своей семь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ind w:left="200" w:hanging="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Как назвать членов английской семьи и как обращаться к членам</w:t>
            </w:r>
          </w:p>
          <w:p>
            <w:pPr>
              <w:pStyle w:val="TextBody"/>
              <w:spacing w:lineRule="exact" w:line="269"/>
              <w:ind w:left="200" w:hanging="0"/>
              <w:jc w:val="center"/>
              <w:rPr/>
            </w:pPr>
            <w:r>
              <w:rPr>
                <w:rStyle w:val="11pt1"/>
                <w:color w:val="000000"/>
                <w:lang w:eastAsia="ru-RU"/>
              </w:rPr>
              <w:t>английской</w:t>
            </w:r>
          </w:p>
          <w:p>
            <w:pPr>
              <w:pStyle w:val="TextBody"/>
              <w:spacing w:lineRule="exact" w:line="269" w:before="0" w:after="120"/>
              <w:ind w:left="100" w:hanging="0"/>
              <w:jc w:val="center"/>
              <w:rPr/>
            </w:pPr>
            <w:r>
              <w:rPr>
                <w:rStyle w:val="11pt1"/>
                <w:color w:val="000000"/>
                <w:lang w:eastAsia="ru-RU"/>
              </w:rPr>
              <w:t>семь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3. Питомцы и другие живот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ивационной сферы изучения иностранного языка детьми разного возраста средствами включения различных видов практической и игров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доброго и заботливого отношения к живот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аудирования коротких текстов и реплик педаго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свободно осуществлять диалогическое общение на элементарном уровне с взрослыми и сверстниками в пределах ситуации общения. Умение активно включать освоенную лексику и речевые образцы в устную речь. Умение делать краткое сообщение о живот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я детей об окружающем мире через включение разнообразного страноведческого материала, знакомство с художественной литературой о животных английских и американских автор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южет 4. Мне нравятся праздник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7730" cy="27978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94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56"/>
                              <w:gridCol w:w="1871"/>
                              <w:gridCol w:w="1866"/>
                              <w:gridCol w:w="1890"/>
                              <w:gridCol w:w="1924"/>
                            </w:tblGrid>
                            <w:tr>
                              <w:trPr>
                                <w:trHeight w:val="991" w:hRule="exac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'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</w:t>
                                    <w:softHyphen/>
                                    <w:t>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5" w:hRule="exac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What is this?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2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a cat, a dog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fox, a wolf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bear, a frog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mouse, a fish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duck, a pig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zoo, a forest, can, to run, to go, to climb, to swim, to jump, red, green, blue, black, yellow, white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ind w:left="3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This is a dog. I am a cat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3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can climb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>Создание коллективного рисунка «Мои любимые зверюшки»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>Знакомство с животными англоязычных стран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 xml:space="preserve">условиями их обитания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panda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zebra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snak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220.3pt;mso-wrap-distance-left:0pt;mso-wrap-distance-right:0pt;mso-wrap-distance-top:0pt;mso-wrap-distance-bottom:0pt;margin-top:0.05pt;mso-position-vertical-relative:text;margin-left:-1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5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tbl>
                      <w:tblPr>
                        <w:tblW w:w="94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56"/>
                        <w:gridCol w:w="1871"/>
                        <w:gridCol w:w="1866"/>
                        <w:gridCol w:w="1890"/>
                        <w:gridCol w:w="1924"/>
                      </w:tblGrid>
                      <w:tr>
                        <w:trPr>
                          <w:trHeight w:val="991" w:hRule="exac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28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left="30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/>
                              <w:ind w:left="38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'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ind w:left="38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ind w:left="38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74" w:before="0" w:after="120"/>
                              <w:ind w:left="38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</w:t>
                              <w:softHyphen/>
                              <w:t>кий материал</w:t>
                            </w:r>
                          </w:p>
                        </w:tc>
                      </w:tr>
                      <w:tr>
                        <w:trPr>
                          <w:trHeight w:val="2925" w:hRule="exac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280" w:hanging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What is this?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2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a cat, a dog, </w:t>
                            </w: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 xml:space="preserve">а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fox, a wolf, </w:t>
                            </w: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 xml:space="preserve">а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bear, a frog, </w:t>
                            </w: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 xml:space="preserve">а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mouse, a fish, </w:t>
                            </w: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 xml:space="preserve">а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duck, a pig, </w:t>
                            </w: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 xml:space="preserve">а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zoo, a forest, can, to run, to go, to climb, to swim, to jump, red, green, blue, black, yellow, white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ind w:left="38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This is a dog. I am a cat.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ind w:left="380" w:hanging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can climb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>Создание коллективного рисунка «Мои любимые зверюшки»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>Знакомство с животными англоязычных стран,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 xml:space="preserve">условиями их обитания,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panda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zebra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snake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, воспитание самостоятельности и инициативы в подготовке и проведении спектаклей и празд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монологической речи детей в ситуациях взаимного поздравления, рассказа о любимом праздн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лексического и грамматического материала по данной тем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детей с традициями празднования Рождества, Нового Года, дня Святого Валентина, дня рождения в англоговорящих стран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енциального слова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944"/>
        <w:gridCol w:w="1944"/>
        <w:gridCol w:w="1666"/>
        <w:gridCol w:w="1819"/>
      </w:tblGrid>
      <w:tr>
        <w:trPr>
          <w:trHeight w:val="1109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jc w:val="center"/>
              <w:rPr/>
            </w:pPr>
            <w:r>
              <w:rPr>
                <w:rStyle w:val="11pt"/>
                <w:color w:val="000000"/>
              </w:rPr>
              <w:t>Ауд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rStyle w:val="11pt"/>
                <w:color w:val="000000"/>
              </w:rPr>
              <w:t>Лексическое</w:t>
            </w:r>
          </w:p>
          <w:p>
            <w:pPr>
              <w:pStyle w:val="TextBody"/>
              <w:spacing w:lineRule="exact" w:line="220" w:before="120" w:after="120"/>
              <w:jc w:val="center"/>
              <w:rPr/>
            </w:pPr>
            <w:r>
              <w:rPr>
                <w:rStyle w:val="11pt"/>
                <w:color w:val="000000"/>
              </w:rPr>
              <w:t>наполн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Речевые</w:t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образцы,</w:t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подлежащие</w:t>
            </w:r>
          </w:p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"/>
                <w:color w:val="000000"/>
              </w:rPr>
              <w:t>усво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Практи</w:t>
              <w:softHyphen/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ческая</w:t>
            </w:r>
          </w:p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"/>
                <w:color w:val="000000"/>
              </w:rPr>
              <w:t>деятельнос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Страно</w:t>
              <w:softHyphen/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ведческий</w:t>
            </w:r>
          </w:p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"/>
                <w:color w:val="000000"/>
              </w:rPr>
              <w:t>материал</w:t>
            </w:r>
          </w:p>
        </w:tc>
      </w:tr>
      <w:tr>
        <w:trPr>
          <w:trHeight w:val="1646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1"/>
                <w:color w:val="000000"/>
              </w:rPr>
              <w:t>Merry Christmas! Happy New Year! Happy birthday!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Christmas, New year, Father Frost, Santa Claus, a birthda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1"/>
                <w:color w:val="000000"/>
              </w:rPr>
              <w:t>Merry Christmas to you! Happy New Year to you! Happy birthday, dear!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1"/>
                <w:color w:val="000000"/>
                <w:lang w:eastAsia="ru-RU"/>
              </w:rPr>
              <w:t>Изготовление украшений и подарк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Как Санта Клаус поздравляет английских детей на Рождеств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5. Части тела. Одеж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коммуникативных навыков и умений, основывающихся на активном использовании в речи усвоенных лексических и грамматических единиц иностранного языка и на включении нового материала по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аудир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окружающем мире: климатические условия в англоговорящих странах, национальная одежда англичан и американц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17468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7"/>
                              <w:gridCol w:w="1858"/>
                              <w:gridCol w:w="1862"/>
                              <w:gridCol w:w="1901"/>
                              <w:gridCol w:w="1901"/>
                            </w:tblGrid>
                            <w:tr>
                              <w:trPr>
                                <w:trHeight w:val="1090" w:hRule="exact"/>
                              </w:trPr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</w:t>
                                    <w:softHyphen/>
                                    <w:t>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exact"/>
                              </w:trPr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Show me your neck. Touch your head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a body, a head, a neck, a shoulder, an arm, a hand, a finger, a leg, a foot - feet, a toe (toes), left, right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This is my head. This is my left/right shoulder.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Я рисую части тела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>Как считают англичане пальцы на рука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37.55pt;mso-wrap-distance-left:0pt;mso-wrap-distance-right:0pt;mso-wrap-distance-top:0pt;mso-wrap-distance-bottom:0pt;margin-top:0.05pt;mso-position-vertical-relative:text;margin-left:-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67"/>
                        <w:gridCol w:w="1858"/>
                        <w:gridCol w:w="1862"/>
                        <w:gridCol w:w="1901"/>
                        <w:gridCol w:w="1901"/>
                      </w:tblGrid>
                      <w:tr>
                        <w:trPr>
                          <w:trHeight w:val="1090" w:hRule="exact"/>
                        </w:trPr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left="30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</w:t>
                              <w:softHyphen/>
                              <w:t>кий материал</w:t>
                            </w:r>
                          </w:p>
                        </w:tc>
                      </w:tr>
                      <w:tr>
                        <w:trPr>
                          <w:trHeight w:val="1651" w:hRule="exact"/>
                        </w:trPr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Show me your neck. Touch your head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a body, a head, a neck, a shoulder, an arm, a hand, a finger, a leg, a foot - feet, a toe (toes), left, right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This is my head. This is my left/right shoulder.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Я рисую части тела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>Как считают англичане пальцы на руках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6. Трапезы и 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этикете поведения за столом, сервировке стола, об основных трапезах, культуре еды в англоговорящих стран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аудировать реплики, связанные с содержанием беседы за столом, и адекватного реагирования на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речи средствами музыкальной, театрализован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лексического, грамматического и страноведческого материала по данной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1867"/>
        <w:gridCol w:w="1862"/>
        <w:gridCol w:w="1882"/>
        <w:gridCol w:w="1925"/>
      </w:tblGrid>
      <w:tr>
        <w:trPr>
          <w:trHeight w:val="1094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jc w:val="center"/>
              <w:rPr/>
            </w:pPr>
            <w:r>
              <w:rPr>
                <w:rStyle w:val="11pt"/>
                <w:color w:val="000000"/>
              </w:rPr>
              <w:t>Аудиро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ind w:left="140" w:hanging="0"/>
              <w:jc w:val="center"/>
              <w:rPr/>
            </w:pPr>
            <w:r>
              <w:rPr>
                <w:rStyle w:val="11pt"/>
                <w:color w:val="000000"/>
              </w:rPr>
              <w:t>Лексическое</w:t>
            </w:r>
          </w:p>
          <w:p>
            <w:pPr>
              <w:pStyle w:val="TextBody"/>
              <w:spacing w:lineRule="exact" w:line="220" w:before="120" w:after="120"/>
              <w:ind w:left="140" w:hanging="0"/>
              <w:jc w:val="center"/>
              <w:rPr/>
            </w:pPr>
            <w:r>
              <w:rPr>
                <w:rStyle w:val="11pt"/>
                <w:color w:val="000000"/>
              </w:rPr>
              <w:t>наполн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Речевые</w:t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образцы,</w:t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подлежащие</w:t>
            </w:r>
          </w:p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"/>
                <w:color w:val="000000"/>
              </w:rPr>
              <w:t>усвоени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rStyle w:val="11pt"/>
                <w:color w:val="000000"/>
              </w:rPr>
              <w:t>Практическая</w:t>
            </w:r>
          </w:p>
          <w:p>
            <w:pPr>
              <w:pStyle w:val="TextBody"/>
              <w:spacing w:lineRule="exact" w:line="220" w:before="120" w:after="120"/>
              <w:jc w:val="center"/>
              <w:rPr/>
            </w:pPr>
            <w:r>
              <w:rPr>
                <w:rStyle w:val="11pt"/>
                <w:color w:val="000000"/>
              </w:rPr>
              <w:t>деятельно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ind w:left="140" w:hanging="0"/>
              <w:jc w:val="center"/>
              <w:rPr/>
            </w:pPr>
            <w:r>
              <w:rPr>
                <w:rStyle w:val="11pt"/>
                <w:color w:val="000000"/>
              </w:rPr>
              <w:t>Страноведчес</w:t>
              <w:softHyphen/>
              <w:t>кий материал</w:t>
            </w:r>
          </w:p>
        </w:tc>
      </w:tr>
      <w:tr>
        <w:trPr>
          <w:trHeight w:val="1910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What do you like?</w:t>
            </w:r>
          </w:p>
          <w:p>
            <w:pPr>
              <w:pStyle w:val="TextBody"/>
              <w:spacing w:lineRule="exact" w:line="269" w:before="0" w:after="12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Do you like a banana?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140" w:hanging="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an apple, an orange, a tangerine, a banana, a tomato, a pear, a cake, an ice-crea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I like apples. I don’t like lemons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Рисование и лепка любимого фрук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140" w:hanging="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Что любят есть и пить английские и американские де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7. Мой дом род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, воспитание чувства радости и гордости за свой дом, очаг, самостоятельности и инициативы в выполнении коллективных дел, осознание значимости собственного «Я» в создании проекта «Мой родной до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монологической речи детей в ситуациях по данной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лексического и грамматического материала по данной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особенностями жилья в англоязычных стран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енциального слова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9795" cy="177101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7"/>
                              <w:gridCol w:w="1814"/>
                              <w:gridCol w:w="2088"/>
                              <w:gridCol w:w="1666"/>
                              <w:gridCol w:w="2102"/>
                            </w:tblGrid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</w:t>
                                    <w:softHyphen/>
                                    <w:t>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exac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Do you live in the house?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s your house big?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ind w:left="16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a house, a flat, a room, big, small, nice, cosy, a home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live in the house. The house is big. I live in a flat. The flat is (not) big. This is my room. It is small.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>Рисование «Дом, в котором я живу»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>Жилье в Британии. Почему англичане говорят «Мой дом - моя крепость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39.45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7"/>
                        <w:gridCol w:w="1814"/>
                        <w:gridCol w:w="2088"/>
                        <w:gridCol w:w="1666"/>
                        <w:gridCol w:w="2102"/>
                      </w:tblGrid>
                      <w:tr>
                        <w:trPr>
                          <w:trHeight w:val="1118" w:hRule="exact"/>
                        </w:trPr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left="16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ind w:left="16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30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</w:t>
                              <w:softHyphen/>
                              <w:t>кий материал</w:t>
                            </w:r>
                          </w:p>
                        </w:tc>
                      </w:tr>
                      <w:tr>
                        <w:trPr>
                          <w:trHeight w:val="1661" w:hRule="exact"/>
                        </w:trPr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Do you live in the house?</w:t>
                            </w:r>
                          </w:p>
                          <w:p>
                            <w:pPr>
                              <w:pStyle w:val="TextBody"/>
                              <w:spacing w:lineRule="exact" w:line="274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s your house big?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ind w:left="1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a house, a flat, a room, big, small, nice, cosy, a home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right="180" w:hanging="0"/>
                              <w:jc w:val="right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live in the house. The house is big. I live in a flat. The flat is (not) big. This is my room. It is small.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jc w:val="both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>Рисование «Дом, в котором я живу»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jc w:val="both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>Жилье в Британии. Почему англичане говорят «Мой дом - моя крепость»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8. Мой родной гор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остранного языка как средства дальнейшего формирования представлений детей о родном го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любви к родному городу, интереса и желания больше узнать о 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творчески использовать знакомый речевой материал в новых ситуациях, умения взаимодействовать друг с друг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лексического и грамматического запаса с целью расширения ситуаций общения по заданной те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22010" cy="25850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8"/>
                              <w:gridCol w:w="2040"/>
                              <w:gridCol w:w="1877"/>
                              <w:gridCol w:w="1670"/>
                              <w:gridCol w:w="2011"/>
                            </w:tblGrid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</w:t>
                                    <w:softHyphen/>
                                    <w:t>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2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Where are you from?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Are you from Great Britain? Do you live in Russia?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ind w:left="12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Russia, Great Britain, Moscow, London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am from Russia. Yes,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do.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live in Russia.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ind w:left="4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 xml:space="preserve">Конкурс 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  <w:lang w:eastAsia="ru-RU"/>
                                    </w:rPr>
                                    <w:t xml:space="preserve">«Я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рисую Россию»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>Знакомство с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>названиям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>столиц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 xml:space="preserve">местонахождение стран и столиц на карте мира: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Russia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Great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Britain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Moscow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Lond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203.55pt;mso-wrap-distance-left:0pt;mso-wrap-distance-right:0pt;mso-wrap-distance-top:0pt;mso-wrap-distance-bottom:0pt;margin-top:0.05pt;mso-position-vertical-relative:text;margin-left:0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8"/>
                        <w:gridCol w:w="2040"/>
                        <w:gridCol w:w="1877"/>
                        <w:gridCol w:w="1670"/>
                        <w:gridCol w:w="2011"/>
                      </w:tblGrid>
                      <w:tr>
                        <w:trPr>
                          <w:trHeight w:val="1109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</w:t>
                              <w:softHyphen/>
                              <w:t>кий материал</w:t>
                            </w:r>
                          </w:p>
                        </w:tc>
                      </w:tr>
                      <w:tr>
                        <w:trPr>
                          <w:trHeight w:val="2472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Where are you from?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Are you from Great Britain? Do you live in Russia?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ind w:left="12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Russia, Great Britain, Moscow, London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am from Russia. Yes,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do.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live in Russia.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ind w:left="400" w:hanging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 xml:space="preserve">Конкурс </w:t>
                            </w:r>
                            <w:r>
                              <w:rPr>
                                <w:rStyle w:val="111"/>
                                <w:color w:val="000000"/>
                                <w:lang w:eastAsia="ru-RU"/>
                              </w:rPr>
                              <w:t xml:space="preserve">«Я </w:t>
                            </w: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рисую Россию»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>Знакомство с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>названиями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>столиц,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 xml:space="preserve">местонахождение стран и столиц на карте мира: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Russia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Great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Britain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Moscow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London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9. Я изучаю английский язык с удовольств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умения взаимодействовать в коллективных видах деятель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на элементарном уровне высказываться о любимых предметах, о том, чем они обычно занимаются на разных занятиях, что им нравится делать больше всег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разнообразными играми сверстников стран (музыкальными, театрализованными, подвижными, спортивными, учебными), правилами и особенностями их провед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отенциального словаря путем введения лексических единиц и речевых образцов по тем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желания и умения взаимодействовать в коллективе сверстников, достигать конечного результата, оценивать себя и своих партнеров по игр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2490" cy="172593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58"/>
                              <w:gridCol w:w="1781"/>
                              <w:gridCol w:w="2064"/>
                              <w:gridCol w:w="1642"/>
                              <w:gridCol w:w="1930"/>
                            </w:tblGrid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left="1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ind w:left="1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</w:t>
                                    <w:softHyphen/>
                                    <w:t>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Do you study English? Can you speak English?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6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English, to study English, to speak English, a bit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study English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can speak English a bit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4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lang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рисую британский флаг»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Англоговоря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стран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35.9pt;mso-wrap-distance-left:0pt;mso-wrap-distance-right:0pt;mso-wrap-distance-top:0pt;mso-wrap-distance-bottom:0pt;margin-top:0.05pt;mso-position-vertical-relative:text;margin-left:-0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3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58"/>
                        <w:gridCol w:w="1781"/>
                        <w:gridCol w:w="2064"/>
                        <w:gridCol w:w="1642"/>
                        <w:gridCol w:w="1930"/>
                      </w:tblGrid>
                      <w:tr>
                        <w:trPr>
                          <w:trHeight w:val="1114" w:hRule="exact"/>
                        </w:trPr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left="160"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ind w:left="160"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74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</w:t>
                              <w:softHyphen/>
                              <w:t>кий материал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Do you study English? Can you speak English?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English, to study English, to speak English, a bit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study English.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can speak English a bit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400" w:hanging="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 xml:space="preserve">Я </w:t>
                            </w: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рисую британский флаг»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Англоговорящи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страны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10. В ожидании л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:Воспитание у детей интереса к иностранному языку и желание на нем      говор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умения на элементарном уровне высказываться о любимом времени года, о том, чем они любят заниматься в разное время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умений в аудировании и говорении по ситу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ение английского словаря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189928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89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4"/>
                              <w:gridCol w:w="1915"/>
                              <w:gridCol w:w="1920"/>
                              <w:gridCol w:w="1915"/>
                              <w:gridCol w:w="1910"/>
                            </w:tblGrid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</w:t>
                                    <w:softHyphen/>
                                    <w:t>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What season is it?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s spring green? What season do you like?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summer, autumn, winter, spring,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t is spring. Spring is green. I like summer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Я рисую лето.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Какая погода в Британии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49.55pt;mso-wrap-distance-left:0pt;mso-wrap-distance-right:0pt;mso-wrap-distance-top:0pt;mso-wrap-distance-bottom:0pt;margin-top:0.05pt;mso-position-vertical-relative:text;margin-left:-6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4"/>
                        <w:gridCol w:w="1915"/>
                        <w:gridCol w:w="1920"/>
                        <w:gridCol w:w="1915"/>
                        <w:gridCol w:w="1910"/>
                      </w:tblGrid>
                      <w:tr>
                        <w:trPr>
                          <w:trHeight w:val="1109" w:hRule="exac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</w:t>
                              <w:softHyphen/>
                              <w:t>кий материал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What season is it?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s spring green? What season do you like?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summer, autumn, winter, spring,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t is spring. Spring is green. I like summer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Я рисую лето.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Какая погода в Британии?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год обучения</w:t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1. Здравствуйте, это 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этикетной функции общения (умения поздороваться, попрощаться, познакомиться: представить себя и кого-нибуд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онимать обращенные к ним реплики и реагировать на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сообщить о себе: назвать себя, сказать, что умеет делать и т.д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представлений об англоговорящих стран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2495" cy="258191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4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86"/>
                              <w:gridCol w:w="1978"/>
                              <w:gridCol w:w="1814"/>
                              <w:gridCol w:w="1891"/>
                              <w:gridCol w:w="1867"/>
                            </w:tblGrid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</w:t>
                                    <w:softHyphen/>
                                    <w:t>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7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How old are you? Where are you from? Are you Russian? Where do you live?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8" w:before="0" w:after="120"/>
                                    <w:ind w:left="1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Russia, Russian, to live, to play, eleven, twelve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 xml:space="preserve">Числительные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11- </w:t>
                                  </w:r>
                                  <w:r>
                                    <w:rPr>
                                      <w:rStyle w:val="11"/>
                                      <w:i w:val="false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Good evening! Bye-bye! See you!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am from Russia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00" w:firstLine="28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am Russian. I am five. I live in Russia (Belgorod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Обыгрыва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ситуаци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«Интервью»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a capital, a city, London America Great Britai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203.3pt;mso-wrap-distance-left:0pt;mso-wrap-distance-right:0pt;mso-wrap-distance-top:0pt;mso-wrap-distance-bottom:0pt;margin-top:0.05pt;mso-position-vertical-relative:text;margin-left:-2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4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86"/>
                        <w:gridCol w:w="1978"/>
                        <w:gridCol w:w="1814"/>
                        <w:gridCol w:w="1891"/>
                        <w:gridCol w:w="1867"/>
                      </w:tblGrid>
                      <w:tr>
                        <w:trPr>
                          <w:trHeight w:val="1109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left="34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</w:t>
                              <w:softHyphen/>
                              <w:t>кий материал</w:t>
                            </w:r>
                          </w:p>
                        </w:tc>
                      </w:tr>
                      <w:tr>
                        <w:trPr>
                          <w:trHeight w:val="2467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How old are you? Where are you from? Are you Russian? Where do you live?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8" w:before="0" w:after="120"/>
                              <w:ind w:left="1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Russia, Russian, to live, to play, eleven, twelve </w:t>
                            </w: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 xml:space="preserve">Числительные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11- </w:t>
                            </w:r>
                            <w:r>
                              <w:rPr>
                                <w:rStyle w:val="11"/>
                                <w:i w:val="false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Good evening! Bye-bye! See you!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am from Russia.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ind w:left="100" w:firstLine="2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am Russian. I am five. I live in Russia (Belgorod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Обыгрывани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ситуации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«Интервью»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a capital, a city, London America Great Britain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2. Я люблю свою сем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основ общения на английском языке в пределах сюжета: умение делать сообщение о членах своей семьи, о роде занятий и увлечениях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аудирования английской реч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аутентичной информацией, отражающей особенности быта и семейных традиций в англоговорящих стран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1858"/>
        <w:gridCol w:w="1862"/>
        <w:gridCol w:w="1872"/>
        <w:gridCol w:w="1925"/>
      </w:tblGrid>
      <w:tr>
        <w:trPr>
          <w:trHeight w:val="1094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jc w:val="center"/>
              <w:rPr/>
            </w:pPr>
            <w:r>
              <w:rPr>
                <w:rStyle w:val="11pt"/>
                <w:color w:val="000000"/>
              </w:rPr>
              <w:t>Аудир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ind w:left="160" w:hanging="0"/>
              <w:rPr/>
            </w:pPr>
            <w:r>
              <w:rPr>
                <w:rStyle w:val="11pt"/>
                <w:color w:val="000000"/>
              </w:rPr>
              <w:t>Лексическое</w:t>
            </w:r>
          </w:p>
          <w:p>
            <w:pPr>
              <w:pStyle w:val="TextBody"/>
              <w:spacing w:lineRule="exact" w:line="220" w:before="120" w:after="120"/>
              <w:ind w:left="160" w:hanging="0"/>
              <w:rPr/>
            </w:pPr>
            <w:r>
              <w:rPr>
                <w:rStyle w:val="11pt"/>
                <w:color w:val="000000"/>
              </w:rPr>
              <w:t>наполн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Речевые</w:t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образцы,</w:t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подлежащие</w:t>
            </w:r>
          </w:p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"/>
                <w:color w:val="000000"/>
              </w:rPr>
              <w:t>усвоен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ind w:right="300" w:hanging="0"/>
              <w:jc w:val="right"/>
              <w:rPr/>
            </w:pPr>
            <w:r>
              <w:rPr>
                <w:rStyle w:val="11pt"/>
                <w:color w:val="000000"/>
              </w:rPr>
              <w:t>Практическая</w:t>
            </w:r>
          </w:p>
          <w:p>
            <w:pPr>
              <w:pStyle w:val="TextBody"/>
              <w:spacing w:lineRule="exact" w:line="220" w:before="120" w:after="120"/>
              <w:ind w:right="300" w:hanging="0"/>
              <w:jc w:val="right"/>
              <w:rPr/>
            </w:pPr>
            <w:r>
              <w:rPr>
                <w:rStyle w:val="11pt"/>
                <w:color w:val="000000"/>
              </w:rPr>
              <w:t>деятельно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200" w:hanging="0"/>
              <w:rPr/>
            </w:pPr>
            <w:r>
              <w:rPr>
                <w:rStyle w:val="11pt"/>
                <w:color w:val="000000"/>
              </w:rPr>
              <w:t>Страноведчес</w:t>
              <w:softHyphen/>
              <w:t>кий материал</w:t>
            </w:r>
          </w:p>
        </w:tc>
      </w:tr>
      <w:tr>
        <w:trPr>
          <w:trHeight w:val="1642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 xml:space="preserve">Do you have </w:t>
            </w:r>
            <w:r>
              <w:rPr>
                <w:rStyle w:val="11pt1"/>
                <w:color w:val="000000"/>
                <w:lang w:eastAsia="ru-RU"/>
              </w:rPr>
              <w:t xml:space="preserve">а </w:t>
            </w:r>
            <w:r>
              <w:rPr>
                <w:rStyle w:val="11pt1"/>
                <w:color w:val="000000"/>
              </w:rPr>
              <w:t>mother? What is her /his name?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5"/>
              <w:ind w:left="160" w:hanging="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a family, a grandmother, a grandfather, a cuisine</w:t>
            </w:r>
          </w:p>
          <w:p>
            <w:pPr>
              <w:pStyle w:val="TextBody"/>
              <w:spacing w:lineRule="exact" w:line="245" w:before="0" w:after="120"/>
              <w:ind w:left="160" w:hanging="0"/>
              <w:jc w:val="center"/>
              <w:rPr/>
            </w:pPr>
            <w:r>
              <w:rPr>
                <w:rStyle w:val="11pt1"/>
                <w:color w:val="000000"/>
                <w:lang w:eastAsia="ru-RU"/>
              </w:rPr>
              <w:t xml:space="preserve">Притяжат мест. </w:t>
            </w:r>
            <w:r>
              <w:rPr>
                <w:rStyle w:val="11pt1"/>
                <w:color w:val="000000"/>
              </w:rPr>
              <w:t>HIS/H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Yes, I do.</w:t>
            </w:r>
          </w:p>
          <w:p>
            <w:pPr>
              <w:pStyle w:val="TextBody"/>
              <w:spacing w:lineRule="exact" w:line="269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 xml:space="preserve">I have a mother. Her </w:t>
            </w:r>
            <w:r>
              <w:rPr>
                <w:rStyle w:val="11pt1"/>
                <w:color w:val="000000"/>
                <w:lang w:eastAsia="ru-RU"/>
              </w:rPr>
              <w:t xml:space="preserve">/ </w:t>
            </w:r>
            <w:r>
              <w:rPr>
                <w:rStyle w:val="11pt1"/>
                <w:color w:val="000000"/>
              </w:rPr>
              <w:t>his name is...</w:t>
            </w:r>
          </w:p>
          <w:p>
            <w:pPr>
              <w:pStyle w:val="TextBody"/>
              <w:spacing w:lineRule="exact" w:line="269" w:before="0" w:after="12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His/ her hobby is cooking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ind w:right="300" w:hanging="0"/>
              <w:jc w:val="center"/>
              <w:rPr/>
            </w:pPr>
            <w:r>
              <w:rPr>
                <w:rStyle w:val="11pt1"/>
                <w:color w:val="000000"/>
                <w:lang w:eastAsia="ru-RU"/>
              </w:rPr>
              <w:t>Создание</w:t>
            </w:r>
          </w:p>
          <w:p>
            <w:pPr>
              <w:pStyle w:val="TextBody"/>
              <w:spacing w:lineRule="exact" w:line="269"/>
              <w:ind w:right="300" w:hanging="0"/>
              <w:jc w:val="center"/>
              <w:rPr/>
            </w:pPr>
            <w:r>
              <w:rPr>
                <w:rStyle w:val="11pt1"/>
                <w:color w:val="000000"/>
                <w:lang w:eastAsia="ru-RU"/>
              </w:rPr>
              <w:t>семейного</w:t>
            </w:r>
          </w:p>
          <w:p>
            <w:pPr>
              <w:pStyle w:val="TextBody"/>
              <w:spacing w:lineRule="exact" w:line="269" w:before="0" w:after="120"/>
              <w:ind w:right="300" w:hanging="0"/>
              <w:jc w:val="center"/>
              <w:rPr/>
            </w:pPr>
            <w:r>
              <w:rPr>
                <w:rStyle w:val="11pt1"/>
                <w:color w:val="000000"/>
                <w:lang w:eastAsia="ru-RU"/>
              </w:rPr>
              <w:t>фотоальбо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right="260" w:hanging="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Быт и семейные традиции в Англии/Амери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3. Питомцы и другие живот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ивационной сферы изучения иностранного языка детьми разного возраста средствами включения различных видов практической и игров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доброго и заботливого отношения к живот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аудирования коротких текстов и реплик педаго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свободно осуществлять диалогическое общение на элементарном уровне с взрослыми и сверстниками в пределах ситуации общения. Умение активно включать освоенную лексику и речевые образцы в устную речь. Умение делать краткое сообщение о живот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я детей об окружающем мире через включение разнообразного страноведческого материала, знакомство с художественной литературой о животных английских и американских авторов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5190" cy="25908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43"/>
                              <w:gridCol w:w="1867"/>
                              <w:gridCol w:w="1867"/>
                              <w:gridCol w:w="1886"/>
                              <w:gridCol w:w="1930"/>
                            </w:tblGrid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</w:t>
                                    <w:softHyphen/>
                                    <w:t>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2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What do you see?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What do you have?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What can a frog do?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an elephant, a crocodile, a cock, a hen, a butterfly, a parrot, a lion, a tiger, a monkey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Множеств, число сущ.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see a monkey. I have a parrot. The horse can run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The monkey likes bananas.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Маскара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зверей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 xml:space="preserve">Лондонский зоопарк. Знакомство с обитателями Лондонского зоопарка: а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kangaroo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leopard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flamin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204pt;mso-wrap-distance-left:0pt;mso-wrap-distance-right:0pt;mso-wrap-distance-top:0pt;mso-wrap-distance-bottom:0pt;margin-top:0.05pt;mso-position-vertical-relative:text;margin-left:-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3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43"/>
                        <w:gridCol w:w="1867"/>
                        <w:gridCol w:w="1867"/>
                        <w:gridCol w:w="1886"/>
                        <w:gridCol w:w="1930"/>
                      </w:tblGrid>
                      <w:tr>
                        <w:trPr>
                          <w:trHeight w:val="1118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left="30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</w:t>
                              <w:softHyphen/>
                              <w:t>кий материал</w:t>
                            </w:r>
                          </w:p>
                        </w:tc>
                      </w:tr>
                      <w:tr>
                        <w:trPr>
                          <w:trHeight w:val="2472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What do you see?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What do you have?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What can a frog do?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an elephant, a crocodile, a cock, a hen, a butterfly, a parrot, a lion, a tiger, a monkey </w:t>
                            </w: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Множеств, число сущ.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see a monkey. I have a parrot. The horse can run.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The monkey likes bananas.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Маскарад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зверей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 xml:space="preserve">Лондонский зоопарк. Знакомство с обитателями Лондонского зоопарка: а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kangaroo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 xml:space="preserve">а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leopard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 xml:space="preserve">а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flamingo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4. Мне нравятся празд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, воспитание самостоятельности и инициативы в подготовке и проведении спектаклей и празд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монологической речи детей в ситуациях взаимного поздравления, рассказа о любимом праздн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лексического и грамматического материала по данной тем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детей с традициями празднования Рождества, Нового Года, дня Святого Валентина, дня рождения в англоговорящих стран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енциального слова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89955" cy="192976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95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41"/>
                              <w:gridCol w:w="1776"/>
                              <w:gridCol w:w="1776"/>
                              <w:gridCol w:w="1858"/>
                              <w:gridCol w:w="1882"/>
                            </w:tblGrid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</w:t>
                                    <w:softHyphen/>
                                    <w:t>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exact"/>
                              </w:trPr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Do you like holidays? What holiday do you like?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Do you help to decorate a Christmas tree?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4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a holiday, New Year, a toy, a ball, a bell, Christmas tree, dance, sing songs, to decorate, to help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like holidays.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like New Year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help to decorate a Christmas tree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Изготовл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рождественских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открыто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>Национальные традиции празднования Рождества, Нового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5pt;height:151.95pt;mso-wrap-distance-left:0pt;mso-wrap-distance-right:0pt;mso-wrap-distance-top:0pt;mso-wrap-distance-bottom:0pt;margin-top:0.05pt;mso-position-vertical-relative:text;margin-left:-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41"/>
                        <w:gridCol w:w="1776"/>
                        <w:gridCol w:w="1776"/>
                        <w:gridCol w:w="1858"/>
                        <w:gridCol w:w="1882"/>
                      </w:tblGrid>
                      <w:tr>
                        <w:trPr>
                          <w:trHeight w:val="1109" w:hRule="exact"/>
                        </w:trPr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left="14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74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</w:t>
                              <w:softHyphen/>
                              <w:t>кий материал</w:t>
                            </w:r>
                          </w:p>
                        </w:tc>
                      </w:tr>
                      <w:tr>
                        <w:trPr>
                          <w:trHeight w:val="1920" w:hRule="exact"/>
                        </w:trPr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Do you like holidays? What holiday do you like?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Do you help to decorate a Christmas tree?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4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a holiday, New Year, a toy, a ball, a bell, Christmas tree, dance, sing songs, to decorate, to help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like holidays.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like New Year.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help to decorate a Christmas tree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Изготовлени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рождественских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открыто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>Национальные традиции празднования Рождества, Нового го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5. Части тела. Одеж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коммуникативных навыков и умений, основывающихся на активном использовании в речи усвоенных лексических и грамматических единиц иностранного языка и на включении нового материала по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ауд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окружающем мире: климатические условия в англоговорящих странах, национальная одежда англичан и американце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80430" cy="275272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4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2"/>
                              <w:gridCol w:w="1944"/>
                              <w:gridCol w:w="1824"/>
                              <w:gridCol w:w="1891"/>
                              <w:gridCol w:w="1896"/>
                            </w:tblGrid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</w:t>
                                    <w:softHyphen/>
                                    <w:t>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6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What is your hair? What is dog’s nose?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How many fingers do you have?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2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 xml:space="preserve">hair, an eye(eyes), an ear(ears), a nose, a mouth, a tooth-teeth, blond, fair, big, small, long, short, sharp, strong, a tail, dog’s body;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 xml:space="preserve">Притяжательный падеж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cvin-x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This is my hair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t is blond. These are my eyes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They are blue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have five fingers on my left hand. The dog’s body is strong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Описание моего портрета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 xml:space="preserve">Специальные магазины для питомцев в Британии. </w:t>
                                  </w: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Мода для питомце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216.75pt;mso-wrap-distance-left:0pt;mso-wrap-distance-right:0pt;mso-wrap-distance-top:0pt;mso-wrap-distance-bottom:0pt;margin-top:0.05pt;mso-position-vertical-relative:text;margin-left:-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41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62"/>
                        <w:gridCol w:w="1944"/>
                        <w:gridCol w:w="1824"/>
                        <w:gridCol w:w="1891"/>
                        <w:gridCol w:w="1896"/>
                      </w:tblGrid>
                      <w:tr>
                        <w:trPr>
                          <w:trHeight w:val="1109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left="34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</w:t>
                              <w:softHyphen/>
                              <w:t>кий материал</w:t>
                            </w:r>
                          </w:p>
                        </w:tc>
                      </w:tr>
                      <w:tr>
                        <w:trPr>
                          <w:trHeight w:val="2736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What is your hair? What is dog’s nose?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How many fingers do you have?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2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 xml:space="preserve">hair, an eye(eyes), an ear(ears), a nose, a mouth, a tooth-teeth, blond, fair, big, small, long, short, sharp, strong, a tail, dog’s body; </w:t>
                            </w: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 xml:space="preserve">Притяжательный падеж </w:t>
                            </w:r>
                            <w:r>
                              <w:rPr>
                                <w:rStyle w:val="11pt1"/>
                                <w:color w:val="000000"/>
                              </w:rPr>
                              <w:t>cvin-x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This is my hair.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t is blond. These are my eyes.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They are blue.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have five fingers on my left hand. The dog’s body is strong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Описание моего портрета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 xml:space="preserve">Специальные магазины для питомцев в Британии. </w:t>
                            </w: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Мода для питомцев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6. Трапезы и 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этикете поведения за столом, сервировке стола, об основных трапезах, культуре еды в англоговорящих стран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аудировать реплики, связанные с содержанием беседы за столом, и адекватного реагирования на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речи средствами музыкальной, театрализован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лексического, грамматического и страноведческого материала по данной теме.</w:t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1867"/>
        <w:gridCol w:w="1862"/>
        <w:gridCol w:w="1882"/>
        <w:gridCol w:w="1925"/>
      </w:tblGrid>
      <w:tr>
        <w:trPr>
          <w:trHeight w:val="1094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jc w:val="center"/>
              <w:rPr/>
            </w:pPr>
            <w:r>
              <w:rPr>
                <w:rStyle w:val="11pt"/>
                <w:color w:val="000000"/>
              </w:rPr>
              <w:t>Аудиро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ind w:left="140" w:hanging="0"/>
              <w:rPr/>
            </w:pPr>
            <w:r>
              <w:rPr>
                <w:rStyle w:val="11pt"/>
                <w:color w:val="000000"/>
              </w:rPr>
              <w:t>Лексическое</w:t>
            </w:r>
          </w:p>
          <w:p>
            <w:pPr>
              <w:pStyle w:val="TextBody"/>
              <w:spacing w:lineRule="exact" w:line="220" w:before="120" w:after="120"/>
              <w:ind w:left="140" w:hanging="0"/>
              <w:rPr/>
            </w:pPr>
            <w:r>
              <w:rPr>
                <w:rStyle w:val="11pt"/>
                <w:color w:val="000000"/>
              </w:rPr>
              <w:t>наполн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Речевые</w:t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образцы,</w:t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подлежащие</w:t>
            </w:r>
          </w:p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"/>
                <w:color w:val="000000"/>
              </w:rPr>
              <w:t>усвоени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rStyle w:val="11pt"/>
                <w:color w:val="000000"/>
              </w:rPr>
              <w:t>Практическая</w:t>
            </w:r>
          </w:p>
          <w:p>
            <w:pPr>
              <w:pStyle w:val="TextBody"/>
              <w:spacing w:lineRule="exact" w:line="220" w:before="120" w:after="120"/>
              <w:jc w:val="center"/>
              <w:rPr/>
            </w:pPr>
            <w:r>
              <w:rPr>
                <w:rStyle w:val="11pt"/>
                <w:color w:val="000000"/>
              </w:rPr>
              <w:t>деятельно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ind w:left="140" w:hanging="0"/>
              <w:rPr/>
            </w:pPr>
            <w:r>
              <w:rPr>
                <w:rStyle w:val="11pt"/>
                <w:color w:val="000000"/>
              </w:rPr>
              <w:t>Страноведчес</w:t>
              <w:softHyphen/>
              <w:t>кий материал</w:t>
            </w:r>
          </w:p>
        </w:tc>
      </w:tr>
      <w:tr>
        <w:trPr>
          <w:trHeight w:val="2198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1"/>
                <w:color w:val="000000"/>
              </w:rPr>
              <w:t>Would you like a cup of tea</w:t>
            </w:r>
            <w:r>
              <w:rPr>
                <w:rStyle w:val="11pt1"/>
                <w:color w:val="000000"/>
                <w:lang w:eastAsia="ru-RU"/>
              </w:rPr>
              <w:t xml:space="preserve">/ </w:t>
            </w:r>
            <w:r>
              <w:rPr>
                <w:rStyle w:val="11pt1"/>
                <w:color w:val="000000"/>
              </w:rPr>
              <w:t>a glass of juice? What do you have for breakfast? What do you drink for lunch?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140" w:hanging="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tea, coffee, juice, porridge, a sandwich, cheese, butter, sausage,a cup,a glass, breakfas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I would like a cup of tea.</w:t>
            </w:r>
          </w:p>
          <w:p>
            <w:pPr>
              <w:pStyle w:val="TextBody"/>
              <w:spacing w:lineRule="exact" w:line="269" w:before="0" w:after="12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I have a sandwich and tea for breakfast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Ситуативные игры «За завтраком» «Чаепитие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140" w:hanging="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Что любят есть и пить английские и американские дет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7. Мой дом род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, воспитание чувства радости и гордости за свой дом, очаг, самостоятельности и инициативы в выполнении коллективных дел, осознание значимости собственного «Я» в создании проекта «Мой родной до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монологической речи детей в ситуациях по данной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лексического и грамматического материала по данной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особенностями жилья в англоязычных стран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енциального словаря.</w:t>
      </w:r>
    </w:p>
    <w:tbl>
      <w:tblPr>
        <w:tblW w:w="94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1791"/>
        <w:gridCol w:w="1728"/>
        <w:gridCol w:w="1858"/>
        <w:gridCol w:w="1886"/>
      </w:tblGrid>
      <w:tr>
        <w:trPr>
          <w:trHeight w:val="1104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jc w:val="center"/>
              <w:rPr/>
            </w:pPr>
            <w:r>
              <w:rPr>
                <w:rStyle w:val="11pt"/>
                <w:color w:val="000000"/>
              </w:rPr>
              <w:t>Аудир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ind w:left="140" w:hanging="0"/>
              <w:rPr/>
            </w:pPr>
            <w:r>
              <w:rPr>
                <w:rStyle w:val="11pt"/>
                <w:color w:val="000000"/>
              </w:rPr>
              <w:t>Лексическое</w:t>
            </w:r>
          </w:p>
          <w:p>
            <w:pPr>
              <w:pStyle w:val="TextBody"/>
              <w:spacing w:lineRule="exact" w:line="220" w:before="120" w:after="120"/>
              <w:ind w:left="140" w:hanging="0"/>
              <w:rPr/>
            </w:pPr>
            <w:r>
              <w:rPr>
                <w:rStyle w:val="11pt"/>
                <w:color w:val="000000"/>
              </w:rPr>
              <w:t>наполн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ind w:left="340" w:hanging="0"/>
              <w:rPr/>
            </w:pPr>
            <w:r>
              <w:rPr>
                <w:rStyle w:val="11pt"/>
                <w:color w:val="000000"/>
              </w:rPr>
              <w:t>Речевые</w:t>
            </w:r>
          </w:p>
          <w:p>
            <w:pPr>
              <w:pStyle w:val="TextBody"/>
              <w:spacing w:lineRule="exact" w:line="269"/>
              <w:ind w:left="340" w:hanging="0"/>
              <w:rPr/>
            </w:pPr>
            <w:r>
              <w:rPr>
                <w:rStyle w:val="11pt"/>
                <w:color w:val="000000"/>
              </w:rPr>
              <w:t>образцы,</w:t>
            </w:r>
          </w:p>
          <w:p>
            <w:pPr>
              <w:pStyle w:val="TextBody"/>
              <w:spacing w:lineRule="exact" w:line="269"/>
              <w:ind w:left="340" w:hanging="0"/>
              <w:rPr/>
            </w:pPr>
            <w:r>
              <w:rPr>
                <w:rStyle w:val="11pt"/>
                <w:color w:val="000000"/>
              </w:rPr>
              <w:t>подлежащие</w:t>
            </w:r>
          </w:p>
          <w:p>
            <w:pPr>
              <w:pStyle w:val="TextBody"/>
              <w:spacing w:lineRule="exact" w:line="269" w:before="0" w:after="120"/>
              <w:ind w:left="340" w:hanging="0"/>
              <w:rPr/>
            </w:pPr>
            <w:r>
              <w:rPr>
                <w:rStyle w:val="11pt"/>
                <w:color w:val="000000"/>
              </w:rPr>
              <w:t>усвоению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Style w:val="11pt"/>
                <w:color w:val="000000"/>
              </w:rPr>
              <w:t>Практическая</w:t>
            </w:r>
          </w:p>
          <w:p>
            <w:pPr>
              <w:pStyle w:val="TextBody"/>
              <w:spacing w:lineRule="exact" w:line="220" w:before="120" w:after="120"/>
              <w:jc w:val="both"/>
              <w:rPr/>
            </w:pPr>
            <w:r>
              <w:rPr>
                <w:rStyle w:val="11pt"/>
                <w:color w:val="000000"/>
              </w:rPr>
              <w:t>деяте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ind w:left="140" w:hanging="0"/>
              <w:rPr/>
            </w:pPr>
            <w:r>
              <w:rPr>
                <w:rStyle w:val="11pt"/>
                <w:color w:val="000000"/>
              </w:rPr>
              <w:t>Страноведчес</w:t>
              <w:softHyphen/>
              <w:t>кий материал</w:t>
            </w:r>
          </w:p>
        </w:tc>
      </w:tr>
      <w:tr>
        <w:trPr>
          <w:trHeight w:val="1642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What is this?</w:t>
            </w:r>
          </w:p>
          <w:p>
            <w:pPr>
              <w:pStyle w:val="TextBody"/>
              <w:spacing w:lineRule="exact" w:line="269" w:before="0" w:after="12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Is this a chair? What colour is the sofa?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140" w:hanging="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a table, a chair, an arm-chair, a sofa, TV, a computer, a lamp, a bed, a cloc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8" w:before="0" w:after="120"/>
              <w:ind w:left="340" w:hanging="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This is a chair. It is green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Составление карты-схемы своей группы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ind w:left="140" w:hanging="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Как любят обставлять свои квартиры англича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8. Мой родной гор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остранного языка как средства дальнейшего формирования представлений детей о родном го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любви к родному городу, интереса и желания больше узнать о 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творчески использовать знакомый речевой материал в новых ситуациях, умения взаимодействовать друг с друг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лексического и грамматического запаса с целью расширения ситуаций общения по заданной те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5665" cy="210947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3"/>
                              <w:gridCol w:w="1781"/>
                              <w:gridCol w:w="1766"/>
                              <w:gridCol w:w="1867"/>
                              <w:gridCol w:w="1872"/>
                            </w:tblGrid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удирование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ексиче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олнение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чевы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разцы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лежащ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воению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12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ановедчес</w:t>
                                    <w:softHyphen/>
                                    <w:t>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8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live in Russia. Moscow is a city. London is a city. Belgorod is a town. What do you see in the town?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s there a metro in Moscow?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ind w:left="16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a city, a town, a bus, a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left="16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trolleybus, a metro, a tram, a car, a taxi, the light, to cross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live in a town. Belgorod is a town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right="34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I see buses in my town. There is no metro in Belgorod .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 w:before="0" w:after="120"/>
                                    <w:ind w:right="3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val="ru-RU" w:eastAsia="ru-RU"/>
                                    </w:rPr>
                                    <w:t>Викторина «Знаешь ли ты правила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  <w:lang w:eastAsia="ru-RU"/>
                                    </w:rPr>
                                    <w:t>Транспорт на улицах Лонд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166.1pt;mso-wrap-distance-left:0pt;mso-wrap-distance-right:0pt;mso-wrap-distance-top:0pt;mso-wrap-distance-bottom:0pt;margin-top:0.05pt;mso-position-vertical-relative:text;margin-left:-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3"/>
                        <w:gridCol w:w="1781"/>
                        <w:gridCol w:w="1766"/>
                        <w:gridCol w:w="1867"/>
                        <w:gridCol w:w="1872"/>
                      </w:tblGrid>
                      <w:tr>
                        <w:trPr>
                          <w:trHeight w:val="1114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удирование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left="16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ексическое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ind w:left="160"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олнение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чевые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разцы,</w:t>
                            </w:r>
                          </w:p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лежащие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воению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right="300" w:hanging="0"/>
                              <w:jc w:val="righ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120"/>
                              <w:ind w:right="300" w:hanging="0"/>
                              <w:jc w:val="righ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ановедчес</w:t>
                              <w:softHyphen/>
                              <w:t>кий материал</w:t>
                            </w:r>
                          </w:p>
                        </w:tc>
                      </w:tr>
                      <w:tr>
                        <w:trPr>
                          <w:trHeight w:val="2198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live in Russia. Moscow is a city. London is a city. Belgorod is a town. What do you see in the town?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s there a metro in Moscow?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ind w:left="1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a city, a town, a bus, a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ind w:left="1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trolleybus, a metro, a tram, a car, a taxi, the light, to cross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live in a town. Belgorod is a town.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120"/>
                              <w:ind w:right="34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I see buses in my town. There is no metro in Belgorod .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 w:before="0" w:after="120"/>
                              <w:ind w:right="300" w:hanging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val="ru-RU" w:eastAsia="ru-RU"/>
                              </w:rPr>
                              <w:t>Викторина «Знаешь ли ты правила дорожного движения»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  <w:lang w:eastAsia="ru-RU"/>
                              </w:rPr>
                              <w:t>Транспорт на улицах Лондон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9. Я изучаю английский язык с удовольств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умения взаимодействовать в коллективных видах деятель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на элементарном уровне высказываться о любимых предметах, о том, чем они обычно занимаются на разных занятиях, что им нравится делать больше всег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разнообразными играми сверстников стран (музыкальными, театрализованными, подвижными, спортивными, учебными), правилами и особенностями их провед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отенциального словаря путем введения лексических единиц и речевых образцов по тем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ние у детей желания и умения взаимодействовать в коллективе сверстников, достигать конечного результата, оценивать себя и своих партнеров по игре.</w:t>
      </w:r>
    </w:p>
    <w:p>
      <w:pPr>
        <w:pStyle w:val="12"/>
        <w:shd w:fill="auto" w:val="clear"/>
        <w:spacing w:lineRule="exact" w:line="25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1"/>
        <w:gridCol w:w="1776"/>
        <w:gridCol w:w="1728"/>
        <w:gridCol w:w="1877"/>
        <w:gridCol w:w="1906"/>
      </w:tblGrid>
      <w:tr>
        <w:trPr>
          <w:trHeight w:val="1109" w:hRule="exac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jc w:val="center"/>
              <w:rPr/>
            </w:pPr>
            <w:r>
              <w:rPr>
                <w:rStyle w:val="11pt"/>
                <w:color w:val="000000"/>
              </w:rPr>
              <w:t>Аудир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ind w:left="180" w:hanging="0"/>
              <w:rPr/>
            </w:pPr>
            <w:r>
              <w:rPr>
                <w:rStyle w:val="11pt"/>
                <w:color w:val="000000"/>
              </w:rPr>
              <w:t>Лексическое</w:t>
            </w:r>
          </w:p>
          <w:p>
            <w:pPr>
              <w:pStyle w:val="TextBody"/>
              <w:spacing w:lineRule="exact" w:line="220" w:before="120" w:after="120"/>
              <w:ind w:left="180" w:hanging="0"/>
              <w:rPr/>
            </w:pPr>
            <w:r>
              <w:rPr>
                <w:rStyle w:val="11pt"/>
                <w:color w:val="000000"/>
              </w:rPr>
              <w:t>наполн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Речевые</w:t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образцы,</w:t>
            </w:r>
          </w:p>
          <w:p>
            <w:pPr>
              <w:pStyle w:val="TextBody"/>
              <w:spacing w:lineRule="exact" w:line="269"/>
              <w:jc w:val="center"/>
              <w:rPr/>
            </w:pPr>
            <w:r>
              <w:rPr>
                <w:rStyle w:val="11pt"/>
                <w:color w:val="000000"/>
              </w:rPr>
              <w:t>подлежащие</w:t>
            </w:r>
          </w:p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"/>
                <w:color w:val="000000"/>
              </w:rPr>
              <w:t>усвоени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rStyle w:val="11pt"/>
                <w:color w:val="000000"/>
              </w:rPr>
              <w:t>Практическая</w:t>
            </w:r>
          </w:p>
          <w:p>
            <w:pPr>
              <w:pStyle w:val="TextBody"/>
              <w:spacing w:lineRule="exact" w:line="220" w:before="120" w:after="120"/>
              <w:jc w:val="center"/>
              <w:rPr/>
            </w:pPr>
            <w:r>
              <w:rPr>
                <w:rStyle w:val="11pt"/>
                <w:color w:val="000000"/>
              </w:rPr>
              <w:t>деятель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ind w:left="120" w:hanging="0"/>
              <w:rPr/>
            </w:pPr>
            <w:r>
              <w:rPr>
                <w:rStyle w:val="11pt"/>
                <w:color w:val="000000"/>
              </w:rPr>
              <w:t>Страноведчес</w:t>
              <w:softHyphen/>
              <w:t>кий материал</w:t>
            </w:r>
          </w:p>
        </w:tc>
      </w:tr>
      <w:tr>
        <w:trPr>
          <w:trHeight w:val="1906" w:hRule="exac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Can you count well?</w:t>
            </w:r>
          </w:p>
          <w:p>
            <w:pPr>
              <w:pStyle w:val="TextBody"/>
              <w:spacing w:lineRule="exact" w:line="269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Do the sums, please.</w:t>
            </w:r>
          </w:p>
          <w:p>
            <w:pPr>
              <w:pStyle w:val="TextBody"/>
              <w:spacing w:lineRule="exact" w:line="269" w:before="0" w:after="12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How much is one plus two/ two minus one?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180" w:hanging="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to count, to do sums, plus, minu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rStyle w:val="11pt"/>
                <w:color w:val="000000"/>
                <w:lang w:val="en-US"/>
              </w:rPr>
              <w:t xml:space="preserve">I </w:t>
            </w:r>
            <w:r>
              <w:rPr>
                <w:rStyle w:val="11pt1"/>
                <w:color w:val="000000"/>
              </w:rPr>
              <w:t>can count well.</w:t>
            </w:r>
          </w:p>
          <w:p>
            <w:pPr>
              <w:pStyle w:val="TextBody"/>
              <w:spacing w:lineRule="exact" w:line="274" w:before="0" w:after="12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One plus two is three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Конкурс «Математика в гостях у английского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ind w:left="120" w:hanging="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О значимости английского языка в мир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 10. В ожидании л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ние у детей интереса к иностранному языку и желание на нем      говор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умения на элементарном уровне высказываться о любимом времени года, о том, чем они любят заниматься в разное время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умений в аудировании и говорении по ситу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ение английского словар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786"/>
        <w:gridCol w:w="1771"/>
        <w:gridCol w:w="1853"/>
        <w:gridCol w:w="1858"/>
      </w:tblGrid>
      <w:tr>
        <w:trPr>
          <w:trHeight w:val="1090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jc w:val="center"/>
              <w:rPr/>
            </w:pPr>
            <w:r>
              <w:rPr>
                <w:rStyle w:val="11pt"/>
                <w:color w:val="000000"/>
              </w:rPr>
              <w:t>Аудир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ind w:left="260" w:hanging="0"/>
              <w:rPr/>
            </w:pPr>
            <w:r>
              <w:rPr>
                <w:rStyle w:val="11pt"/>
                <w:color w:val="000000"/>
              </w:rPr>
              <w:t>Лексическое</w:t>
            </w:r>
          </w:p>
          <w:p>
            <w:pPr>
              <w:pStyle w:val="TextBody"/>
              <w:spacing w:lineRule="exact" w:line="220" w:before="120" w:after="120"/>
              <w:jc w:val="center"/>
              <w:rPr/>
            </w:pPr>
            <w:r>
              <w:rPr>
                <w:rStyle w:val="11pt"/>
                <w:color w:val="000000"/>
              </w:rPr>
              <w:t>наполн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ind w:left="360" w:hanging="0"/>
              <w:rPr/>
            </w:pPr>
            <w:r>
              <w:rPr>
                <w:rStyle w:val="11pt"/>
                <w:color w:val="000000"/>
              </w:rPr>
              <w:t>Речевые</w:t>
            </w:r>
          </w:p>
          <w:p>
            <w:pPr>
              <w:pStyle w:val="TextBody"/>
              <w:spacing w:lineRule="exact" w:line="269"/>
              <w:ind w:left="360" w:hanging="0"/>
              <w:rPr/>
            </w:pPr>
            <w:r>
              <w:rPr>
                <w:rStyle w:val="11pt"/>
                <w:color w:val="000000"/>
              </w:rPr>
              <w:t>образцы,</w:t>
            </w:r>
          </w:p>
          <w:p>
            <w:pPr>
              <w:pStyle w:val="TextBody"/>
              <w:spacing w:lineRule="exact" w:line="269"/>
              <w:ind w:left="360" w:hanging="0"/>
              <w:rPr/>
            </w:pPr>
            <w:r>
              <w:rPr>
                <w:rStyle w:val="11pt"/>
                <w:color w:val="000000"/>
              </w:rPr>
              <w:t>подлежащие</w:t>
            </w:r>
          </w:p>
          <w:p>
            <w:pPr>
              <w:pStyle w:val="TextBody"/>
              <w:spacing w:lineRule="exact" w:line="269" w:before="0" w:after="120"/>
              <w:ind w:left="360" w:hanging="0"/>
              <w:rPr/>
            </w:pPr>
            <w:r>
              <w:rPr>
                <w:rStyle w:val="11pt"/>
                <w:color w:val="000000"/>
              </w:rPr>
              <w:t>усво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0"/>
              <w:ind w:right="200" w:hanging="0"/>
              <w:jc w:val="right"/>
              <w:rPr/>
            </w:pPr>
            <w:r>
              <w:rPr>
                <w:rStyle w:val="11pt"/>
                <w:color w:val="000000"/>
              </w:rPr>
              <w:t>Практическая</w:t>
            </w:r>
          </w:p>
          <w:p>
            <w:pPr>
              <w:pStyle w:val="TextBody"/>
              <w:spacing w:lineRule="exact" w:line="220" w:before="120" w:after="120"/>
              <w:ind w:right="200" w:hanging="0"/>
              <w:jc w:val="right"/>
              <w:rPr/>
            </w:pPr>
            <w:r>
              <w:rPr>
                <w:rStyle w:val="11pt"/>
                <w:color w:val="000000"/>
              </w:rPr>
              <w:t>деятельност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140" w:hanging="0"/>
              <w:rPr/>
            </w:pPr>
            <w:r>
              <w:rPr>
                <w:rStyle w:val="11pt"/>
                <w:color w:val="000000"/>
              </w:rPr>
              <w:t>Страноведчес</w:t>
              <w:softHyphen/>
              <w:t>кий материал</w:t>
            </w:r>
          </w:p>
        </w:tc>
      </w:tr>
      <w:tr>
        <w:trPr>
          <w:trHeight w:val="328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What are summer months?</w:t>
            </w:r>
          </w:p>
          <w:p>
            <w:pPr>
              <w:pStyle w:val="TextBody"/>
              <w:spacing w:lineRule="exact" w:line="269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Is it warm in June? What will you do in summer?</w:t>
            </w:r>
          </w:p>
          <w:p>
            <w:pPr>
              <w:pStyle w:val="TextBody"/>
              <w:spacing w:lineRule="exact" w:line="269" w:before="0" w:after="12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Will you ride a bike in summer?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120" w:hanging="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a month, summer months, June, July, August, to ride a bike, to swim in the river/in the sea, to go to the forest, to gather mushrooms/ berries, to pick up flowers, hot, rainy, war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ind w:left="360" w:hanging="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Summer months are June, July and August.</w:t>
            </w:r>
          </w:p>
          <w:p>
            <w:pPr>
              <w:pStyle w:val="TextBody"/>
              <w:spacing w:lineRule="exact" w:line="269" w:before="0" w:after="120"/>
              <w:ind w:left="360" w:hanging="0"/>
              <w:jc w:val="center"/>
              <w:rPr>
                <w:lang w:val="en-US"/>
              </w:rPr>
            </w:pPr>
            <w:r>
              <w:rPr>
                <w:rStyle w:val="11pt1"/>
                <w:color w:val="000000"/>
              </w:rPr>
              <w:t>I will swim in the river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right="200" w:hanging="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Организация и проведение различных игр в рамках изучаемой те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140" w:hanging="0"/>
              <w:jc w:val="center"/>
              <w:rPr/>
            </w:pPr>
            <w:r>
              <w:rPr>
                <w:rStyle w:val="11pt1"/>
                <w:color w:val="000000"/>
                <w:lang w:val="ru-RU" w:eastAsia="ru-RU"/>
              </w:rPr>
              <w:t>Как британские дети проводят летние каникулы?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2. Перспективный план взаимодействия с педагог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824"/>
        <w:gridCol w:w="296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/н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нсультация (тем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Современные формы работы с родителями в дошкольном учрежд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Особенности взаимодействия педагога дополнительного образования с воспитателями ДОУ в системе «Педагог дополнительного образования – дети – воспитатель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Взаимодействие воспитателей и педагогов дополнительного образования в ходе проектн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Методические  рекомендации для воспитателей по обучению дошкольников английскому языку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кабрь- январ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Как разучить с ребенком рифмовку и запомнить движени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Игры с пальчиками на английско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6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С английским на прогулк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Великие британские сказочники дет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спективный план взаимодействия с родителями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77"/>
        <w:gridCol w:w="2248"/>
        <w:gridCol w:w="2086"/>
        <w:gridCol w:w="12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п/н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Консультация (тема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Возрастная групп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Размещение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Изучаем английский всей семь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 возрастные груп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пка-скоросшивате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Как разучить с ребенком рифмовку и запомнить движения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 возрастные груп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пка-скоросшиватель, общий стен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Игры с пальчиками на английском!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 возрастные груп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пка-скоросшиватель, общий стен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рактический курс для родителей «Как научить ребенка говорить по-английс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 «Ложимся спать по-английс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редний и старший дошкольный возра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пка-скоросшивате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«Кушаем по-английски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редний и старший дошкольный 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пка-скоросшивате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 «Доброе утро!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редний и старший дошкольный 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пка-скоросшивате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  «Купаемся по-английски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редний и старший дошкольный 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пка-скоросшивате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 «Одеваемся по-английски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редний и старший дошкольный 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пка-скоросшивате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 «Общение каждый день: утешаем по-английски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редний и старший дошкольный 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пка-скоросшивате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дбор информации «Праздники и обычаи в Великобрит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 возрастные груп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щий стен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дбор информации «Мой первый англо-русский словар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 возрастные груп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щий стен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дбор информации «Великие английские сказочн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 возрастные груп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щий стен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мещение информации на сайте МАДОУ д/с № 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 возрастные груп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айт МБДО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ступления на общих и групповых родительских собрания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 возрастные груп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РАЗДЕ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8820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1.Учебно-тематический план</w:t>
      </w:r>
    </w:p>
    <w:p>
      <w:pPr>
        <w:pStyle w:val="Normal"/>
        <w:tabs>
          <w:tab w:val="clear" w:pos="708"/>
          <w:tab w:val="left" w:pos="360" w:leader="none"/>
          <w:tab w:val="center" w:pos="8820" w:leader="none"/>
        </w:tabs>
        <w:ind w:left="9000" w:right="-5" w:hanging="84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521"/>
        <w:gridCol w:w="1957"/>
      </w:tblGrid>
      <w:tr>
        <w:trPr>
          <w:trHeight w:val="7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0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0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60" w:right="1844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это я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ello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a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!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люблю свою семью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ov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омцы и другие животные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et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th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е нравятся праздни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 тел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od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и овощ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ruit and vegetables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дом родно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om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wee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om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родной город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ativ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ow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зучаю английский с удовольствием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study English with pleasure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 ожидании лета.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ooking forward to summer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84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8820" w:leader="none"/>
        </w:tabs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8820" w:leader="none"/>
        </w:tabs>
        <w:ind w:left="9000" w:right="-5" w:hanging="84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 обучения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521"/>
        <w:gridCol w:w="1957"/>
      </w:tblGrid>
      <w:tr>
        <w:trPr>
          <w:trHeight w:val="7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0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0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60" w:right="1844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это я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ello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a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!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л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ь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love my family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омцы и другие животные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et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th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е нравятся праздни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 тел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od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ежд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lothe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Трапезы и еда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eals and food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дом родно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om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wee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om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н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y native town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а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вольствие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I study English with pleasure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60" w:right="1844" w:hanging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 ожидании лета.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ooking forward to summer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84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од обучения </w:t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7"/>
        <w:gridCol w:w="1134"/>
        <w:gridCol w:w="1582"/>
      </w:tblGrid>
      <w:tr>
        <w:trPr>
          <w:trHeight w:val="4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есяц,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ы образовательных развивающи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занят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имечание</w:t>
            </w:r>
          </w:p>
        </w:tc>
      </w:tr>
      <w:tr>
        <w:trPr>
          <w:trHeight w:val="597" w:hRule="atLeast"/>
        </w:trPr>
        <w:tc>
          <w:tcPr>
            <w:tcW w:w="10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1. Здравствуйте, это я!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!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,         1-я  недел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Приве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! Hello!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Как дела? How are you?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, 2-я недел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 Как тебя зовут? What is your name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 Кто ты?  Who are yo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,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 Что ты можешь делать? What can you do?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ы умеешь считать?  Can you coun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10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2. Я люблю свою семью. 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тябрь,  4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Моя семья. My family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Кто это?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Who is this?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оябрь, 1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Как я люблю свою семью!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How I love my      family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Давайте посчитаем!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et’s</w:t>
            </w:r>
            <w:r>
              <w:rPr>
                <w:rFonts w:cs="Times New Roman" w:ascii="Times New Roman" w:hAnsi="Times New Roman"/>
                <w:sz w:val="24"/>
              </w:rPr>
              <w:t xml:space="preserve"> count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оябрь,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еселая семейка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</w:rPr>
              <w:t xml:space="preserve">Семейный фотоальбом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lbu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ami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10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3. Питомцы и другие животные. 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Pets and other animal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ябрь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Животны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Animals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Кт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? Who are you?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ябрь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Что ты можешь делать?  What can you do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Каког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вет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? What colour is i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, 1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Большой или маленький?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ig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mall</w:t>
            </w:r>
            <w:r>
              <w:rPr>
                <w:rFonts w:cs="Times New Roman" w:ascii="Times New Roman" w:hAnsi="Times New Roman"/>
                <w:sz w:val="24"/>
              </w:rPr>
              <w:t>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Я люблю животных!  I like animals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0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 Мне нравятся праздники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,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Любимы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здник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Christmas and New Yea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Санта Клаус и дед Мороз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anta Claus and Father Fro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,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юблю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арк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! I like presents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В магазине игрушек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hop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, 4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олшебная коробка. A magic box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Мы желаем вам веселого рождества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e wish you a Merry Christm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0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5.  «Части тела».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body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«Одежда»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Clothes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Январь,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Покаж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! Show me your body!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исты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</w:rPr>
              <w:t>опрятны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I am clean and tid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Январь,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 Визит к доктору. What’s the matter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В гостях у Алуэтты.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ut your finger on your body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Январь, 4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Не болей! Keep well!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Расскажи про себя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This is my head!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6.  </w:t>
            </w:r>
            <w:r>
              <w:rPr>
                <w:rFonts w:cs="Times New Roman" w:ascii="Times New Roman" w:hAnsi="Times New Roman"/>
                <w:b/>
                <w:sz w:val="24"/>
              </w:rPr>
              <w:t>Фрукты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вощи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Fruit and vegetables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, 1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Корзинка с фруктами. This is a banana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 Что ты любишь? What do you lik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.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 вкусах не спорят. Tastes differ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 В магазине.  In the sh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,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</w:rPr>
              <w:t>Любимы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I like apple juic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С днем рождения!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4"/>
              </w:rPr>
              <w:t xml:space="preserve"> birthday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0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7.  Мой дом родной.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sweet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евраль, 4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Я живу в доме. I live in the house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Твой дом большой? Is your house big?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арт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. Твой дом красивый?  Is your house nice?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 Это моя комната! This is my room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арт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ц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 Who lives in the palase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ой любимый дом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wee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0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8. Мой родной город.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nativ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tow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арт,           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! I am from Russia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Откуд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? Where are you from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            4-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 Ты живешь в Белгороде?  Do you live in Belgorod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Эт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елгород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It is Belgor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Апрель,         1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Московский крем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утешествие по Лондо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0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9. Я изучаю английский с удовольствие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I study English with pleasure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,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 Я изучаю английский!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tud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</w:rPr>
              <w:t xml:space="preserve">!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 Что ты умеешь делать?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</w:rPr>
              <w:t xml:space="preserve">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,        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Ты можешь говорить по-английски?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n you speak English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Давайт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играе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! Let’s play!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прель,    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</w:rPr>
              <w:t>Дела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! Do as I show you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Стихи и песенки Матушки Гусыни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hyme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other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oose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10. В ожидании лета.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ooking forward to summe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ай,              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Какое время года? What season is it?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 Весна зеленая! Spring is green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ай,              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Какое время года ты любишь?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hat season do you like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Дожди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дожди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уход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! Rain, rain, go away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ай,               4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  Какая погода сегодня? What is the weather like today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umme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sz w:val="24"/>
              </w:rPr>
              <w:t>. Летние каник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360" w:leader="none"/>
        </w:tabs>
        <w:spacing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год обучения</w:t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7"/>
        <w:gridCol w:w="1134"/>
        <w:gridCol w:w="1559"/>
      </w:tblGrid>
      <w:tr>
        <w:trPr>
          <w:trHeight w:val="4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есяц.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ы образовательных развивающи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имечание</w:t>
            </w:r>
          </w:p>
        </w:tc>
      </w:tr>
      <w:tr>
        <w:trPr>
          <w:trHeight w:val="59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1. Здравствуйте, это я!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!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,         1-я  недел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б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ову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? What is your name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г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ову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? What is his nam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тябрь, 2-я недел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Откуд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? Where is he from?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веш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? Where do you live?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,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</w:rPr>
              <w:t>Скольк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б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? How old are you?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ан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исел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In the Numberla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2. Я люблю свою семью. 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тябрь,  4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Моя дорогая мамочка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e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ummy</w:t>
            </w:r>
            <w:r>
              <w:rPr>
                <w:rFonts w:cs="Times New Roman" w:ascii="Times New Roman" w:hAnsi="Times New Roman"/>
                <w:sz w:val="24"/>
              </w:rPr>
              <w:t xml:space="preserve">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п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 About my Daddy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оябрь, 1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Моя бабуля и её хобби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y grandma and her hobb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н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ст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душк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 I have got a grandp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оябрь,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н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стренк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…  I have not got a siste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 Это моя семья. This is my famil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3. Питомцы и другие животные. 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Pets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other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оябрь,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вижу обезьянку.  I can see a monkey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в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оопарк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I live in the zo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 4-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. У меня есть попугай. I have got a parrot.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юбя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езьян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? The monkey likes a banana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, 1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</w:rPr>
              <w:t>Попуга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огу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тат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The parrots can fl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6.  </w:t>
            </w:r>
            <w:r>
              <w:rPr>
                <w:rFonts w:cs="Times New Roman" w:ascii="Times New Roman" w:hAnsi="Times New Roman"/>
                <w:sz w:val="24"/>
              </w:rPr>
              <w:t>Животны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о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рузь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 Animals are my fri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4. Мне нравятся праздники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,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Рождеств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Новый </w:t>
            </w:r>
            <w:r>
              <w:rPr>
                <w:rFonts w:cs="Times New Roman" w:ascii="Times New Roman" w:hAnsi="Times New Roman"/>
                <w:sz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Christmas and New Yea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крашаю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лк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I decorate the Christmas tre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 3-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Волшебны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улоче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Christmas Soc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Снежны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альс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Snow dan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, 4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5. В гостях у Снеговика. Snowma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Зимни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бав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Winter gam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5.  Части тела. Одежда.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Body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Clothes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Январь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Утро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Every morning I wash my fac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Мо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олос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инны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 My hair is lo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,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Волшебно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еркал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All about m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Потерянный чемодан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os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g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, 4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 Веселые портные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unn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ailors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В магазине одежды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n the shop of clothe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6.  Трапезы и еда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Meals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, 1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Корзина с фруктами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ske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ruits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Я не люблю кофе, я люблю сок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 don’t like coffee, I like jui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.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ф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Would you like a cup of tea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Завтра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.What do you have for breakfas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,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 Любимая еда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avorit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6. Английское чаепитие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iv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lock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ea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7.  Мой дом родной.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sweet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евраль, 4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Мой дом красивый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Мебель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urnitu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арт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Что ты видишь в комнате?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hat can you see in the room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 xml:space="preserve">Где спряталась собачка?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here is the do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арт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 Маленькая комната Долли.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olly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oom</w:t>
            </w:r>
            <w:r>
              <w:rPr>
                <w:rFonts w:cs="Times New Roman" w:ascii="Times New Roman" w:hAnsi="Times New Roman"/>
                <w:sz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</w:rPr>
              <w:t>Любимы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Home is the nicest place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8. Мой родной город.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nativ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town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арт,           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в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I live in a tow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де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втобус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We go by bu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,            4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Транспор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ое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The transport in my tow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Стоп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</w:rPr>
              <w:t>Жд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</w:rPr>
              <w:t>Ид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! Stop! Wait! </w:t>
            </w:r>
            <w:r>
              <w:rPr>
                <w:rFonts w:cs="Times New Roman" w:ascii="Times New Roman" w:hAnsi="Times New Roman"/>
                <w:sz w:val="24"/>
              </w:rPr>
              <w:t>Go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,         1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юблю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елгород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I like my Belgorod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ондон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 A letter from Lond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9. Я изучаю английский с удовольствием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I study English with pleasur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,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Ты можешь говорить по-английски?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n you speak English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Умееш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читат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? Can you count well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,        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юблю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исоват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I like to draw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Ты любишь играть в теннис?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o you like to play tenni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         4-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бб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In the world of hobbi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День рождения Вини-Пуха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inny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ooking forward to summe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ай,               2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В гостях у времен года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eason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 Какая погода сегодня? What is the weather like today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ай,               3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Иде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с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!  Let’s go to the forest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Пошл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патьс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! Let’s swim in the river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ай,               4-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Что ты будешь делать летом?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hat will you do in summer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</w:rPr>
              <w:t>Любимо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My favorite seas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На занятиях по иностранному языку используются различные формы организации деятельности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right="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и фонетические размин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3" w:leader="none"/>
        </w:tabs>
        <w:spacing w:lineRule="auto" w:line="240" w:before="0" w:after="0"/>
        <w:ind w:left="1429" w:right="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изкультминутки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альчиковая гимнастик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олевые игр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вижные игр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узыкально-подвижные игр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родные игр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нсценировки сказок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>. Условия реализаци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ехнические средства обуч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/>
        <w:t>Методическая литература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8"/>
        <w:gridCol w:w="3082"/>
        <w:gridCol w:w="1873"/>
        <w:gridCol w:w="12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-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ред. Н.Д. Епанчинцевой, О.А.Моисеенк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квозная» программа раннего обучения английскому языку детей в детском саду и 1-м классе начальной школ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: ИПЦ «ПОЛИТЕР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ред. Н.Д. Епанчинцевой, О.А.Моисеенк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Элементарный английский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as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</w:rPr>
              <w:t>» Настольная книга педагога. Средняя группа ДОУ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: ИПЦ «ПОЛИТЕР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ред. Н.Д. Епанчинцевой, О.А.Моисеенк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Элементарный английский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as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</w:rPr>
              <w:t>» Настольная книга педагога. Старшая группа ДОУ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: ИПЦ «ПОЛИТЕР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ред. Н.Д. Епанчинцевой, О.А.Моисеенк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Элементарный английский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as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</w:rPr>
              <w:t>» Настольная книга педагога. Подготовительная группа ДОУ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: ИПЦ «ПОЛИТЕР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ред. Н.Д. Епанчинцевой, О.А.Моисеенк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ая тетрадь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as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</w:rPr>
              <w:t>» для средних груп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: ИПЦ «ПОЛИТЕР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ред. Н.Д. Епанчинцевой, О.А.Моисеенк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ая тетрадь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as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</w:rPr>
              <w:t>» для старших груп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: ИПЦ «ПОЛИТЕР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ред. Н.Д. Епанчинцевой, О.А.Моисеенк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Творческая тетрадь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as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</w:rPr>
              <w:t>» для подготовительных груп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: ИПЦ «ПОЛИТЕР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ред. Н.Д. Епанчинцево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.Е. Белогорцево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мся говорить по-английски в детском саду. Учебно-методическое пособие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: ИПЦ «ПОЛИТЕР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ред. Н.Д. Епанчинцевой, О.А.Моисеенк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и и развлечения на английском языке для дошкольного и младшего школьного возраста. Учебно-методическое пособие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: ИПЦ «ПОЛИТЕР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ред. Н.Д. Епанчинцевой, О.А.Моисеенк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м английский, играя. Учебно-методическое пособие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: ИПЦ «ПОЛИТЕР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ред. Н.Д. Епанчинцевой, О.А.Моисеенк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м английский вместе Учебно-методическое пособие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: ИПЦ «ПОЛИТЕР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бельникова Е.Ю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детей 5-6 лет английскому язык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гоград: Учите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ченкова Т.В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глийский для дошколь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ва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8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16" w:hanging="14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z w:val="28"/>
      <w:shd w:fill="FFFFFF" w:val="clear"/>
      <w:lang w:bidi="ar-SA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Style17">
    <w:name w:val="Подпись к таблице_"/>
    <w:qFormat/>
    <w:rPr>
      <w:b/>
      <w:bCs/>
      <w:sz w:val="25"/>
      <w:szCs w:val="25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z w:val="22"/>
      <w:szCs w:val="22"/>
      <w:u w:val="none"/>
      <w:shd w:fill="FFFFFF" w:val="clear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shd w:fill="FFFFFF" w:val="clear"/>
      <w:lang w:val="en-US" w:bidi="ar-SA"/>
    </w:rPr>
  </w:style>
  <w:style w:type="character" w:styleId="111">
    <w:name w:val="Основной текст + 111"/>
    <w:qFormat/>
    <w:rPr>
      <w:rFonts w:ascii="Times New Roman" w:hAnsi="Times New Roman" w:cs="Times New Roman"/>
      <w:i/>
      <w:iCs/>
      <w:sz w:val="23"/>
      <w:szCs w:val="23"/>
      <w:u w:val="none"/>
      <w:shd w:fill="FFFFFF" w:val="clear"/>
      <w:lang w:val="en-US" w:bidi="ar-SA"/>
    </w:rPr>
  </w:style>
  <w:style w:type="character" w:styleId="11">
    <w:name w:val="Основной текст + 11"/>
    <w:qFormat/>
    <w:rPr>
      <w:rFonts w:ascii="Times New Roman" w:hAnsi="Times New Roman" w:cs="Times New Roman"/>
      <w:i/>
      <w:iCs/>
      <w:spacing w:val="-40"/>
      <w:sz w:val="23"/>
      <w:szCs w:val="23"/>
      <w:u w:val="none"/>
      <w:shd w:fill="FFFFFF" w:val="clear"/>
      <w:lang w:val="en-US" w:bidi="ar-SA"/>
    </w:rPr>
  </w:style>
  <w:style w:type="character" w:styleId="Corbel">
    <w:name w:val="Основной текст + Corbel"/>
    <w:qFormat/>
    <w:rPr>
      <w:rFonts w:ascii="Corbel" w:hAnsi="Corbel" w:cs="Corbel"/>
      <w:sz w:val="22"/>
      <w:szCs w:val="22"/>
      <w:u w:val="none"/>
      <w:shd w:fill="FFFFFF" w:val="clear"/>
      <w:lang w:bidi="ar-SA"/>
    </w:rPr>
  </w:style>
  <w:style w:type="character" w:styleId="BodyTextChar">
    <w:name w:val="Body Text Char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FooterChar">
    <w:name w:val="Footer Char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360" w:after="0"/>
      <w:jc w:val="both"/>
    </w:pPr>
    <w:rPr>
      <w:rFonts w:ascii="Times New Roman" w:hAnsi="Times New Roman" w:cs="Times New Roman"/>
      <w:sz w:val="28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5"/>
      <w:szCs w:val="25"/>
      <w:lang w:val="en-US" w:eastAsia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21:00Z</dcterms:created>
  <dc:creator>1</dc:creator>
  <dc:description/>
  <cp:keywords/>
  <dc:language>en-US</dc:language>
  <cp:lastModifiedBy>ДС-87</cp:lastModifiedBy>
  <cp:lastPrinted>2022-02-16T10:41:00Z</cp:lastPrinted>
  <dcterms:modified xsi:type="dcterms:W3CDTF">2024-11-02T12:16:00Z</dcterms:modified>
  <cp:revision>84</cp:revision>
  <dc:subject/>
  <dc:title>Приложение ________</dc:title>
</cp:coreProperties>
</file>