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4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696"/>
      </w:tblGrid>
      <w:tr>
        <w:trPr>
          <w:trHeight w:val="1228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23875</wp:posOffset>
                      </wp:positionV>
                      <wp:extent cx="2631440" cy="954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ПРИНЯТО»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ДОУ д/с № 87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ротокол от «__» _____20__г.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2pt;height:75.15pt;mso-wrap-distance-left:9.05pt;mso-wrap-distance-right:9.05pt;mso-wrap-distance-top:0pt;mso-wrap-distance-bottom:0pt;margin-top:41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МАДОУ д/с № 87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ротокол от «__» _____20__г.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05410</wp:posOffset>
                      </wp:positionV>
                      <wp:extent cx="2399665" cy="1129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665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ведующий МАДОУ д/с № 87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С.А. Малыхин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риказ МАДОУ д/с № 87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т «___» ________ 20__г.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95pt;height:88.95pt;mso-wrap-distance-left:9.05pt;mso-wrap-distance-right:9.05pt;mso-wrap-distance-top:0pt;mso-wrap-distance-bottom:0pt;margin-top:8.3pt;mso-position-vertical-relative:text;margin-left:4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Заведующий МАДОУ д/с № 87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______________ С.А. Малыхин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риказ МАДОУ д/с № 87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от «___» ________ 20__г.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ОБРАЗОВАТЕ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ПЛАТНЫХ ОБРАЗОВАТЕ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ПО ОБУЧ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ОСНОВАМ ХОРЕОГРАФ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уководитель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ценко Валентина Алексеев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. Белгород</w:t>
      </w:r>
      <w:r>
        <w:br w:type="page"/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яснительная записка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и, задачи и основные принципы реализации программ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37"/>
        <w:ind w:left="280" w:hanging="278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озрастные особенности детей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полагаемые результат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ограммы. Учебный план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спективное планирование для детей 4-5 лет (средняя группа)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спективное планирование для детей 5-6 лет (старшая группа)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64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спективное планирование для детей 6-7 лет (подготовительная к школе группа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лендарно-тематическое планирование для детей 4-5 лет (средняя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уппа)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64"/>
        <w:ind w:left="0" w:right="19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лендарно-тематическое планирование для детей 5-6 лет (старшая группа)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2" w:leader="none"/>
        </w:tabs>
        <w:spacing w:lineRule="auto" w:line="264"/>
        <w:ind w:left="0" w:right="188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лендарно-тематическое планирование для детей 6-(подготовительная к школе группа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гиональный компонент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риально-техническое обеспече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ниторинг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заимодействие с семье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3"/>
        <w:ind w:left="60" w:right="320" w:firstLine="6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разовательная программа предусматривает организацию образовательного процесса по реализации образовательной области «Художественно-эстетическое развитие» детей в возрасте 4-7лет с учетом их возрастных индивидуальных особенностей по тематическому модулю «Хореография». В данной рабочей программе представлена модель организации образовательной деятельности по хореографии в соответствии с ФГОС ДО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60" w:right="320" w:firstLine="6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бочая программа разработана с учетом программы по ритмической пластике для детей дошкольного и младшего школьного возраста «Ритмическая мозаика» А. И. Бурениной; пособия для педагогов дошкольных учреждений «Танцевальная мозаика» С. Л. Слуцкой и учебно-методического пособия для педагогов дошкольных и школьных учреждений «СА-ФИ-ДАНСЕ» Фирилевой Ж. Е., Сайкиной Е. Г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60" w:right="120" w:firstLine="6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разовательная программа составлена на основе следующих регламентирующих документов:</w:t>
      </w:r>
    </w:p>
    <w:p>
      <w:pPr>
        <w:pStyle w:val="Normal"/>
        <w:numPr>
          <w:ilvl w:val="0"/>
          <w:numId w:val="18"/>
        </w:numPr>
        <w:spacing w:lineRule="auto" w:line="266"/>
        <w:ind w:left="116" w:right="120" w:hanging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ый закон «Об образовании в РФ» от 29 декабря 2012 г. № 273-ФЗ</w:t>
      </w:r>
    </w:p>
    <w:p>
      <w:pPr>
        <w:pStyle w:val="Normal"/>
        <w:numPr>
          <w:ilvl w:val="0"/>
          <w:numId w:val="18"/>
        </w:numPr>
        <w:spacing w:lineRule="auto" w:line="266"/>
        <w:ind w:left="116" w:right="120" w:hanging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аз Министерства образования и науки РФ от 17 октября 2013 г. № 1155 «Об утверждении федерального государственного образовательного стандарта дошкольного образования» (Зарегистрировано в Минюсте РФ 14 ноября 2013 г. № 30384)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ind w:right="111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Постановление</w:t>
      </w:r>
      <w:r>
        <w:rPr>
          <w:rFonts w:eastAsia="SimSun;宋体" w:cs="Times New Roman" w:ascii="Times New Roman" w:hAnsi="Times New Roman"/>
          <w:spacing w:val="37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Главного</w:t>
      </w:r>
      <w:r>
        <w:rPr>
          <w:rFonts w:eastAsia="SimSun;宋体" w:cs="Times New Roman" w:ascii="Times New Roman" w:hAnsi="Times New Roman"/>
          <w:spacing w:val="38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государственного</w:t>
      </w:r>
      <w:r>
        <w:rPr>
          <w:rFonts w:eastAsia="SimSun;宋体" w:cs="Times New Roman" w:ascii="Times New Roman" w:hAnsi="Times New Roman"/>
          <w:spacing w:val="38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анитарного</w:t>
      </w:r>
      <w:r>
        <w:rPr>
          <w:rFonts w:eastAsia="SimSun;宋体" w:cs="Times New Roman" w:ascii="Times New Roman" w:hAnsi="Times New Roman"/>
          <w:spacing w:val="38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врача</w:t>
      </w:r>
      <w:r>
        <w:rPr>
          <w:rFonts w:eastAsia="SimSun;宋体" w:cs="Times New Roman" w:ascii="Times New Roman" w:hAnsi="Times New Roman"/>
          <w:spacing w:val="3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оссийской</w:t>
      </w:r>
      <w:r>
        <w:rPr>
          <w:rFonts w:eastAsia="SimSun;宋体" w:cs="Times New Roman" w:ascii="Times New Roman" w:hAnsi="Times New Roman"/>
          <w:spacing w:val="3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Федерации</w:t>
      </w:r>
      <w:r>
        <w:rPr>
          <w:rFonts w:eastAsia="SimSun;宋体" w:cs="Times New Roman" w:ascii="Times New Roman" w:hAnsi="Times New Roman"/>
          <w:spacing w:val="3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</w:t>
      </w:r>
      <w:r>
        <w:rPr>
          <w:rFonts w:eastAsia="SimSun;宋体" w:cs="Times New Roman" w:ascii="Times New Roman" w:hAnsi="Times New Roman"/>
          <w:spacing w:val="36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8</w:t>
      </w:r>
      <w:r>
        <w:rPr>
          <w:rFonts w:eastAsia="SimSun;宋体" w:cs="Times New Roman" w:ascii="Times New Roman" w:hAnsi="Times New Roman"/>
          <w:spacing w:val="38"/>
          <w:kern w:val="2"/>
          <w:sz w:val="28"/>
          <w:szCs w:val="28"/>
          <w:lang w:eastAsia="hi-IN" w:bidi="hi-IN"/>
        </w:rPr>
        <w:t>.01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021</w:t>
      </w:r>
      <w:r>
        <w:rPr>
          <w:rFonts w:eastAsia="SimSun;宋体" w:cs="Times New Roman" w:ascii="Times New Roman" w:hAnsi="Times New Roman"/>
          <w:spacing w:val="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.</w:t>
      </w:r>
      <w:r>
        <w:rPr>
          <w:rFonts w:eastAsia="SimSun;宋体" w:cs="Times New Roman" w:ascii="Times New Roman" w:hAnsi="Times New Roman"/>
          <w:spacing w:val="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№</w:t>
      </w:r>
      <w:r>
        <w:rPr>
          <w:rFonts w:eastAsia="SimSun;宋体" w:cs="Times New Roman" w:ascii="Times New Roman" w:hAnsi="Times New Roman"/>
          <w:spacing w:val="8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</w:t>
      </w:r>
      <w:r>
        <w:rPr>
          <w:rFonts w:eastAsia="SimSun;宋体" w:cs="Times New Roman" w:ascii="Times New Roman" w:hAnsi="Times New Roman"/>
          <w:spacing w:val="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.</w:t>
      </w:r>
      <w:r>
        <w:rPr>
          <w:rFonts w:eastAsia="SimSun;宋体" w:cs="Times New Roman" w:ascii="Times New Roman" w:hAnsi="Times New Roman"/>
          <w:spacing w:val="12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осква</w:t>
      </w:r>
      <w:r>
        <w:rPr>
          <w:rFonts w:eastAsia="SimSun;宋体" w:cs="Times New Roman" w:ascii="Times New Roman" w:hAnsi="Times New Roman"/>
          <w:spacing w:val="15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3"/>
          <w:kern w:val="2"/>
          <w:sz w:val="28"/>
          <w:szCs w:val="28"/>
          <w:lang w:eastAsia="hi-IN" w:bidi="hi-IN"/>
        </w:rPr>
        <w:t>«Об</w:t>
      </w:r>
      <w:r>
        <w:rPr>
          <w:rFonts w:eastAsia="SimSun;宋体" w:cs="Times New Roman" w:ascii="Times New Roman" w:hAnsi="Times New Roman"/>
          <w:spacing w:val="17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утверждении</w:t>
      </w:r>
      <w:r>
        <w:rPr>
          <w:rFonts w:eastAsia="SimSun;宋体" w:cs="Times New Roman" w:ascii="Times New Roman" w:hAnsi="Times New Roman"/>
          <w:spacing w:val="1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анПиН</w:t>
      </w:r>
      <w:r>
        <w:rPr>
          <w:rFonts w:eastAsia="SimSun;宋体" w:cs="Times New Roman" w:ascii="Times New Roman" w:hAnsi="Times New Roman"/>
          <w:spacing w:val="9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1.2.3685-21</w:t>
      </w:r>
      <w:r>
        <w:rPr>
          <w:rFonts w:eastAsia="SimSun;宋体" w:cs="Times New Roman" w:ascii="Times New Roman" w:hAnsi="Times New Roman"/>
          <w:spacing w:val="14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>«Гигиенические нормативы и правила к обеспечению  безопасности и (или) безвредности для человека факторов среды обитания»</w:t>
      </w:r>
      <w:r>
        <w:rPr>
          <w:rFonts w:eastAsia="SimSun;宋体" w:cs="Times New Roman" w:ascii="Times New Roman" w:hAnsi="Times New Roman"/>
          <w:spacing w:val="-8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Зарегистрировано в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инюсте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 России</w:t>
      </w:r>
      <w:r>
        <w:rPr>
          <w:rFonts w:eastAsia="SimSun;宋体" w:cs="Times New Roman" w:ascii="Times New Roman" w:hAnsi="Times New Roman"/>
          <w:spacing w:val="1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29 </w:t>
      </w:r>
      <w:r>
        <w:rPr>
          <w:rFonts w:eastAsia="SimSun;宋体" w:cs="Times New Roman" w:ascii="Times New Roman" w:hAnsi="Times New Roman"/>
          <w:spacing w:val="-1"/>
          <w:kern w:val="2"/>
          <w:sz w:val="28"/>
          <w:szCs w:val="28"/>
          <w:lang w:eastAsia="hi-IN" w:bidi="hi-IN"/>
        </w:rPr>
        <w:t xml:space="preserve">января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2021 г. №</w:t>
      </w:r>
      <w:r>
        <w:rPr>
          <w:rFonts w:eastAsia="SimSun;宋体" w:cs="Times New Roman" w:ascii="Times New Roman" w:hAnsi="Times New Roman"/>
          <w:spacing w:val="1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62296)</w:t>
      </w:r>
    </w:p>
    <w:p>
      <w:pPr>
        <w:pStyle w:val="Normal"/>
        <w:numPr>
          <w:ilvl w:val="0"/>
          <w:numId w:val="18"/>
        </w:numPr>
        <w:spacing w:lineRule="auto" w:line="266"/>
        <w:ind w:left="116" w:right="120" w:hanging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 Правительства Российской Федерации от 5 августа 2013 г. № 662 «Об осуществлении мониторинга системы образования»</w:t>
      </w:r>
    </w:p>
    <w:p>
      <w:pPr>
        <w:pStyle w:val="Normal"/>
        <w:spacing w:lineRule="auto" w:line="266"/>
        <w:ind w:left="60" w:righ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 Приказ Министерства просвещения РФ от 31 июля 2020 г.№373 «Об утверждении Порядка организации и осуществления образовательной деятельности по основным  общеобразовательным программам – образовательным программам - образовательным программам дошкольного образования» </w:t>
      </w:r>
    </w:p>
    <w:p>
      <w:pPr>
        <w:pStyle w:val="Normal"/>
        <w:spacing w:lineRule="auto" w:line="266"/>
        <w:ind w:left="60" w:right="120" w:hanging="0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- Постановление Правительства РФ от 15 сентября 2020 г. N 1441 «Об утверждении Правил оказания платных образовательных услуг»</w:t>
      </w:r>
      <w:bookmarkStart w:id="1" w:name="text"/>
      <w:bookmarkEnd w:id="1"/>
    </w:p>
    <w:p>
      <w:pPr>
        <w:pStyle w:val="Normal"/>
        <w:spacing w:lineRule="auto" w:line="266"/>
        <w:ind w:left="60" w:right="120" w:firstLine="648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редусматривает интеграцию содержания образовательной области «Художественно-эстетическое развитие» с содержанием образовательных областей «Познавательное развитие», «Речевое развитие», «Физическое развитие» «Социально-коммуникативное развитие» и предполагает включение следующих тематических модулей: «Музыка», «Художественная литература», «Изобразительное искусство»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spacing w:lineRule="auto" w:line="237"/>
        <w:ind w:left="15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теграция с другими образовательными областям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078"/>
      </w:tblGrid>
      <w:tr>
        <w:trPr>
          <w:trHeight w:val="31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6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представления о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циально-</w:t>
            </w:r>
          </w:p>
        </w:tc>
        <w:tc>
          <w:tcPr>
            <w:tcW w:w="6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ой культуре и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муникативное развитие»</w:t>
            </w:r>
          </w:p>
        </w:tc>
        <w:tc>
          <w:tcPr>
            <w:tcW w:w="6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ом искусстве; развитие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 игровой деятельности;</w:t>
            </w:r>
          </w:p>
        </w:tc>
      </w:tr>
      <w:tr>
        <w:trPr>
          <w:trHeight w:val="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5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6068"/>
      </w:tblGrid>
      <w:tr>
        <w:trPr>
          <w:trHeight w:val="326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патриотических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увств, чувства принадлежности к</w:t>
            </w:r>
          </w:p>
        </w:tc>
      </w:tr>
      <w:tr>
        <w:trPr>
          <w:trHeight w:val="320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овому сообществу.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свободного общения о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и со взрослыми и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рстниками;</w:t>
            </w:r>
          </w:p>
        </w:tc>
      </w:tr>
      <w:tr>
        <w:trPr>
          <w:trHeight w:val="317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основ безопасности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бственной жизнедеятельности в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ных видах танцевальной</w:t>
            </w:r>
          </w:p>
        </w:tc>
      </w:tr>
      <w:tr>
        <w:trPr>
          <w:trHeight w:val="325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и.</w:t>
            </w:r>
          </w:p>
        </w:tc>
      </w:tr>
      <w:tr>
        <w:trPr>
          <w:trHeight w:val="308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ширение музыкального кругозора детей, формирование целостной картины мира средствами хореографического искусства, творчества.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знавательное развитие»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98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устной речи в ходе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ечевое развитие»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казываний детьми своих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чатлений, характеристики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х образов; практическое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владение детьми нормами</w:t>
            </w:r>
          </w:p>
        </w:tc>
      </w:tr>
      <w:tr>
        <w:trPr>
          <w:trHeight w:val="326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и; обогащение «образного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варя».</w:t>
            </w:r>
          </w:p>
        </w:tc>
      </w:tr>
      <w:tr>
        <w:trPr>
          <w:trHeight w:val="98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6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детского творчества;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Художественно-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общение к различным видам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стетическое развитие»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; использование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ых произведений для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учшего восприятия танцевального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а; формирование интереса к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стетической стороне окружающей</w:t>
            </w:r>
          </w:p>
        </w:tc>
      </w:tr>
      <w:tr>
        <w:trPr>
          <w:trHeight w:val="32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тельности.</w:t>
            </w:r>
          </w:p>
        </w:tc>
      </w:tr>
      <w:tr>
        <w:trPr>
          <w:trHeight w:val="202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5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физических качеств в ходе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Физическое развитие»</w:t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 -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итмической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и; использование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произведений в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честве музыкального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ровождения различных видов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ой деятельности и двигательной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тивности;</w:t>
            </w:r>
          </w:p>
        </w:tc>
      </w:tr>
      <w:tr>
        <w:trPr>
          <w:trHeight w:val="324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хранение и укрепление</w:t>
            </w:r>
          </w:p>
        </w:tc>
      </w:tr>
      <w:tr>
        <w:trPr>
          <w:trHeight w:val="322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зического и психического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оровья детей; формирование</w:t>
            </w:r>
          </w:p>
        </w:tc>
      </w:tr>
      <w:tr>
        <w:trPr>
          <w:trHeight w:val="319" w:hRule="atLeast"/>
        </w:trPr>
        <w:tc>
          <w:tcPr>
            <w:tcW w:w="3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й о здоровом образе</w:t>
            </w:r>
          </w:p>
        </w:tc>
      </w:tr>
      <w:tr>
        <w:trPr>
          <w:trHeight w:val="326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и, релаксации.</w:t>
            </w:r>
          </w:p>
        </w:tc>
      </w:tr>
      <w:tr>
        <w:trPr>
          <w:trHeight w:val="708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5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0" w:right="720" w:gutter="0" w:header="0" w:top="849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bookmarkStart w:id="2" w:name="page5"/>
      <w:bookmarkStart w:id="3" w:name="page4"/>
      <w:bookmarkEnd w:id="2"/>
      <w:bookmarkEnd w:id="3"/>
      <w:r>
        <w:rPr>
          <w:rFonts w:eastAsia="Times New Roman" w:cs="Times New Roman" w:ascii="Times New Roman" w:hAnsi="Times New Roman"/>
          <w:b/>
          <w:sz w:val="28"/>
        </w:rPr>
        <w:t xml:space="preserve">Цель программы: </w:t>
      </w:r>
    </w:p>
    <w:p>
      <w:pPr>
        <w:pStyle w:val="Normal"/>
        <w:spacing w:lineRule="auto" w:line="264"/>
        <w:ind w:left="70" w:hanging="0"/>
        <w:rPr/>
      </w:pPr>
      <w:r>
        <w:rPr>
          <w:rFonts w:eastAsia="Times New Roman" w:cs="Times New Roman" w:ascii="Times New Roman" w:hAnsi="Times New Roman"/>
          <w:sz w:val="28"/>
        </w:rPr>
        <w:t>содействовать всестороннему развитию личност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бенка через музыкально – ритмические игры и танцевальные движе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чи программы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30" w:leader="none"/>
        </w:tabs>
        <w:spacing w:lineRule="auto" w:line="276"/>
        <w:ind w:left="530" w:hanging="27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особствовать формированию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0" w:leader="none"/>
        </w:tabs>
        <w:spacing w:lineRule="auto" w:line="276"/>
        <w:ind w:left="570" w:hanging="55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мения контролировать правильную осанку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6" w:leader="none"/>
        </w:tabs>
        <w:spacing w:lineRule="auto" w:line="276"/>
        <w:ind w:left="10" w:right="20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танцевальных знаний, умений, навыков на основе овладения и освоения программного материала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6" w:leader="none"/>
        </w:tabs>
        <w:spacing w:lineRule="auto" w:line="276"/>
        <w:ind w:left="10" w:right="20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выков выразительности, пластичности, грациозности и изящества при выполнении танцевальных движений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6" w:leader="none"/>
        </w:tabs>
        <w:spacing w:lineRule="auto" w:line="276"/>
        <w:ind w:left="10" w:right="20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мения эмоционального выражения, раскрепощённости и творчества в движениях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0" w:leader="none"/>
        </w:tabs>
        <w:spacing w:lineRule="auto" w:line="276"/>
        <w:ind w:left="570" w:hanging="55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мения согласовывать движения с музыкой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0" w:leader="none"/>
        </w:tabs>
        <w:spacing w:lineRule="auto" w:line="276"/>
        <w:ind w:left="570" w:hanging="54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ыражать собственное эмоциональное восприятие музыки в образах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650" w:leader="none"/>
        </w:tabs>
        <w:spacing w:lineRule="auto" w:line="276"/>
        <w:ind w:left="650" w:hanging="27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особствовать развитию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8" w:leader="none"/>
        </w:tabs>
        <w:spacing w:lineRule="auto" w:line="276"/>
        <w:ind w:left="10" w:right="20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оординации движений, гибкости, пластичности, выразительности, точности движений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8" w:leader="none"/>
        </w:tabs>
        <w:spacing w:lineRule="auto" w:line="276"/>
        <w:ind w:left="10" w:right="20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одействовать развитию чувства ритма, музыкального слуха, внимания, музыкальной и двигательной памяти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8" w:leader="none"/>
        </w:tabs>
        <w:spacing w:lineRule="auto" w:line="276"/>
        <w:ind w:left="10" w:hanging="10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пособствовать правильному развитию опорно-двигательного аппара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8" w:leader="none"/>
        </w:tabs>
        <w:spacing w:lineRule="auto" w:line="276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одействовать развитию мышечной силы, выносливости, скоростно-силовых способностей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50" w:leader="none"/>
        </w:tabs>
        <w:spacing w:lineRule="auto" w:line="276"/>
        <w:ind w:left="650" w:hanging="27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здать условия для воспитан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76"/>
        <w:ind w:left="730" w:hanging="73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нтереса к занятиям хореографией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76"/>
        <w:ind w:left="730" w:hanging="73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знавательной активности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0" w:leader="none"/>
        </w:tabs>
        <w:spacing w:lineRule="auto" w:line="276"/>
        <w:ind w:left="570" w:hanging="57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пособствовать расширению кругозора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76"/>
        <w:ind w:left="730" w:hanging="73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мению работать в коллективе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8" w:leader="none"/>
        </w:tabs>
        <w:spacing w:lineRule="auto" w:line="276"/>
        <w:ind w:left="10" w:right="20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оспитывать инициативу, чувство товарищества, взаимопомощи и трудолюбия;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" w:leader="none"/>
        </w:tabs>
        <w:spacing w:lineRule="auto" w:line="276"/>
        <w:ind w:left="150" w:hanging="1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оспитывать музыкальный вкус.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tabs>
          <w:tab w:val="clear" w:pos="720"/>
          <w:tab w:val="left" w:pos="7910" w:leader="none"/>
        </w:tabs>
        <w:spacing w:lineRule="auto" w:line="276"/>
        <w:ind w:left="10" w:hanging="0"/>
        <w:rPr/>
      </w:pPr>
      <w:r>
        <w:rPr>
          <w:rFonts w:eastAsia="Symbol" w:cs="Symbol" w:ascii="Symbol" w:hAnsi="Symbol"/>
          <w:sz w:val="28"/>
        </w:rPr>
        <w:t></w:t>
      </w:r>
      <w:r>
        <w:rPr>
          <w:rFonts w:eastAsia="Times New Roman" w:cs="Times New Roman" w:ascii="Times New Roman" w:hAnsi="Times New Roman"/>
          <w:sz w:val="28"/>
        </w:rPr>
        <w:t>В основу обучения детей по данной программе положен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ледующие</w:t>
      </w:r>
    </w:p>
    <w:p>
      <w:pPr>
        <w:pStyle w:val="Normal"/>
        <w:spacing w:lineRule="auto" w:line="276"/>
        <w:ind w:left="73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дагогические подх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276"/>
        <w:ind w:left="10" w:right="2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гуманизация обучения, стоящая на том, что каждая личность неповторима, каждый ребенок – чудо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9" w:leader="none"/>
        </w:tabs>
        <w:spacing w:lineRule="auto" w:line="235"/>
        <w:ind w:left="10" w:right="2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нтеграция различных видов искусства: музыки, хореографии, элементов театрализации, игры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690" w:right="840" w:gutter="0" w:header="0" w:top="85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25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708"/>
        <w:jc w:val="both"/>
        <w:rPr/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28"/>
        </w:rPr>
        <w:t xml:space="preserve">Ведущими педагогическими принципами </w:t>
      </w:r>
      <w:r>
        <w:rPr>
          <w:rFonts w:eastAsia="Times New Roman" w:cs="Times New Roman" w:ascii="Times New Roman" w:hAnsi="Times New Roman"/>
          <w:sz w:val="28"/>
        </w:rPr>
        <w:t>в работе с детьм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вляются:</w:t>
      </w:r>
    </w:p>
    <w:p>
      <w:pPr>
        <w:pStyle w:val="Normal"/>
        <w:spacing w:lineRule="auto" w:line="276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Принцип доступности изучаемого материала. </w:t>
      </w:r>
      <w:r>
        <w:rPr>
          <w:rFonts w:eastAsia="Times New Roman" w:cs="Times New Roman" w:ascii="Times New Roman" w:hAnsi="Times New Roman"/>
          <w:sz w:val="28"/>
        </w:rPr>
        <w:t>Предусматривает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ет возрастных особенностей и возможностей детей и в связи с этим – определение посильных для них заданий. Оптимальная мера доступности определяется соответствием возрастных возможностей ребенка, степени сложности заданий.</w:t>
      </w:r>
    </w:p>
    <w:p>
      <w:pPr>
        <w:pStyle w:val="Normal"/>
        <w:spacing w:lineRule="auto" w:line="276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Принцип «от простого – к сложному». </w:t>
      </w:r>
      <w:r>
        <w:rPr>
          <w:rFonts w:eastAsia="Times New Roman" w:cs="Times New Roman" w:ascii="Times New Roman" w:hAnsi="Times New Roman"/>
          <w:sz w:val="28"/>
        </w:rPr>
        <w:t>Заключается 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тепенном усложнении изучаемого материала, в постановке перед ребенком и выполнении им все более трудных новых заданий, в постепенном увеличении объема и интенсивности нагрузок. Обязательным условием успешного обучения также является чередование физических нагрузок с музыкально-ритмическими играми.</w:t>
      </w:r>
    </w:p>
    <w:p>
      <w:pPr>
        <w:pStyle w:val="Normal"/>
        <w:spacing w:lineRule="auto" w:line="276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Принцип систематичности. </w:t>
      </w:r>
      <w:r>
        <w:rPr>
          <w:rFonts w:eastAsia="Times New Roman" w:cs="Times New Roman" w:ascii="Times New Roman" w:hAnsi="Times New Roman"/>
          <w:sz w:val="28"/>
        </w:rPr>
        <w:t>Заключается в непрерывности и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гулярности занятий. В противном случае наблюдается снижение уже достигнутого уровня знаний и умений.</w:t>
      </w:r>
    </w:p>
    <w:p>
      <w:pPr>
        <w:pStyle w:val="Normal"/>
        <w:spacing w:lineRule="auto" w:line="276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Принцип повторяемости материала. </w:t>
      </w:r>
      <w:r>
        <w:rPr>
          <w:rFonts w:eastAsia="Times New Roman" w:cs="Times New Roman" w:ascii="Times New Roman" w:hAnsi="Times New Roman"/>
          <w:sz w:val="28"/>
        </w:rPr>
        <w:t>Хореографические занятия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ебуют повторения вырабатываемых двигательных навыков. Только при многократных повторениях вырабатывается мышечная память и тогда ребенок может больше внимания уделять эмоциям во время исполнения танц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3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зрастные особенности детей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вязи с разным возрастом детей, во время занятий необходимо учитывать особенности каждой возрастной группы. А. И Буренина разделила возрастные особенности обучающихся таким образом:</w:t>
      </w:r>
    </w:p>
    <w:p>
      <w:pPr>
        <w:pStyle w:val="Normal"/>
        <w:spacing w:lineRule="auto" w:line="276"/>
        <w:ind w:left="39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ети 4-5 лет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этом возрасте у детей появляется способность к восприятию и передаче в движениях тонких оттенков музыкального образ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ритетные задачи: развитие гибкости, пластичности, мягкости движений, а также воспитание самостоятельности в исполнении, побуждение детей к творчеству.</w:t>
      </w:r>
    </w:p>
    <w:p>
      <w:pPr>
        <w:pStyle w:val="Normal"/>
        <w:spacing w:lineRule="auto" w:line="276"/>
        <w:ind w:left="39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Дети 5-7 лет</w:t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этом возрасте ребенок- достигает кульминации в развитии движений, которая выражается в особой грации, легкости и изяществе. У детей резко возрастает способность к исполнению разнообразных и сложных по координации движений – из области хореографии и гимнастики. Это дает возможность подбирать для работы с детьми более сложный репертуар, в основе которого не только народная музыка, детские песни, но и некоторые классические произведения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840" w:gutter="0" w:header="0" w:top="85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8"/>
        </w:rPr>
        <w:t>Приоритетные задачи: развитие способности к выразительному, одухотворенному исполнению движений, умения импровизировать под незнакомую музыку, формирование адекватной оценки и самооценки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720" w:firstLine="27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казатели развития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Дети 4-5лет</w:t>
      </w:r>
      <w:r>
        <w:rPr>
          <w:rFonts w:eastAsia="Times New Roman" w:cs="Times New Roman" w:ascii="Times New Roman" w:hAnsi="Times New Roman"/>
          <w:sz w:val="28"/>
        </w:rPr>
        <w:t>: показателем уровня развития является не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олько выразительность и непосредственность движений под музыку, но и умение точно координировать свои движения с музыкой, способность к запоминанию и самостоятельному исполнению композиц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Дети 5-7 лет</w:t>
      </w:r>
      <w:r>
        <w:rPr>
          <w:rFonts w:eastAsia="Times New Roman" w:cs="Times New Roman" w:ascii="Times New Roman" w:hAnsi="Times New Roman"/>
          <w:sz w:val="28"/>
        </w:rPr>
        <w:t>: показателем уровня развития детей этого возраст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вляется выразительность исполнения движений под музыку. Умение самостоятельно отображать в танце основные средства музыкальной выразительности; освоение большого объема разнообразных композиций и отдельных видов движений; умение передавать свой опыт младшим, взаимодействовать с другими детьми; способность к импровизации, а также точность и правильность исполнения движений в танцевальных, ритмических и гимнастических композициях.</w:t>
      </w:r>
    </w:p>
    <w:p>
      <w:pPr>
        <w:pStyle w:val="Normal"/>
        <w:spacing w:lineRule="auto" w:line="276"/>
        <w:ind w:left="3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ѐмы обучения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18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речевого общения с детьми. </w:t>
      </w:r>
      <w:r>
        <w:rPr>
          <w:rFonts w:eastAsia="Times New Roman" w:cs="Times New Roman" w:ascii="Times New Roman" w:hAnsi="Times New Roman"/>
          <w:sz w:val="28"/>
        </w:rPr>
        <w:t>Начальная ориентация движен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 площадке. Говорить: «К зеркалу, к окну, в центр, из центра», со временем - «направо, налево» и т.д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18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 -  речь,  опережающая  события.  </w:t>
      </w:r>
      <w:r>
        <w:rPr>
          <w:rFonts w:eastAsia="Times New Roman" w:cs="Times New Roman" w:ascii="Times New Roman" w:hAnsi="Times New Roman"/>
          <w:sz w:val="28"/>
        </w:rPr>
        <w:t>Заранее  говорить  детям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 следующем движении или перестроении. Например, «Кружимся», «Обходим друг друга» и т.д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18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синхронного и зеркального восприятия. </w:t>
      </w:r>
      <w:r>
        <w:rPr>
          <w:rFonts w:eastAsia="Times New Roman" w:cs="Times New Roman" w:ascii="Times New Roman" w:hAnsi="Times New Roman"/>
          <w:sz w:val="28"/>
        </w:rPr>
        <w:t>Педагог часто танцует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 детьми, находясь к ним лицом, то есть общается зеркально. Иногда меняет ракурс, позу, дети повторяют движения синхронно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76"/>
        <w:ind w:left="0" w:right="20" w:firstLine="2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«сурдо-перевода» </w:t>
      </w:r>
      <w:r>
        <w:rPr>
          <w:rFonts w:eastAsia="Times New Roman" w:cs="Times New Roman" w:ascii="Times New Roman" w:hAnsi="Times New Roman"/>
          <w:sz w:val="28"/>
        </w:rPr>
        <w:t>рисунков и перестроений. Педагог на пальцах</w:t>
      </w:r>
      <w:r>
        <w:rPr>
          <w:rFonts w:eastAsia="Symbol" w:cs="Symbol" w:ascii="Symbol" w:hAnsi="Symbol"/>
          <w:sz w:val="28"/>
        </w:rPr>
        <w:t>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казывает, какие перестроения дальше следуют. Например: круг - соединить указательные и большие пальцы рук; в паре – соединять и разъединять указательный и средний пальцы руки и т. п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76"/>
        <w:ind w:left="0" w:right="20" w:firstLine="2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использования различных типов подачи изучаемого танцевального 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материала.</w:t>
      </w:r>
      <w:r>
        <w:rPr>
          <w:rFonts w:eastAsia="Times New Roman" w:cs="Times New Roman" w:ascii="Times New Roman" w:hAnsi="Times New Roman"/>
          <w:i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Движения, их акценты повторяются несколько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аз, подходя к изучению последовательно, от простого к сложному, начиная с медленного темпа, постепенно убыстряя выполнение движений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76"/>
        <w:ind w:left="0" w:firstLine="2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риём использования образных названий движений и образно-игровых 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 xml:space="preserve">приёмов. </w:t>
      </w:r>
      <w:r>
        <w:rPr>
          <w:rFonts w:eastAsia="Times New Roman" w:cs="Times New Roman" w:ascii="Times New Roman" w:hAnsi="Times New Roman"/>
          <w:sz w:val="28"/>
        </w:rPr>
        <w:t>Например: завели моторчики–вращательные движения</w:t>
      </w:r>
    </w:p>
    <w:p>
      <w:pPr>
        <w:sectPr>
          <w:type w:val="nextPage"/>
          <w:pgSz w:w="11906" w:h="16838"/>
          <w:pgMar w:left="1700" w:right="840" w:gutter="0" w:header="0" w:top="85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уками, сжатыми в кулаки, вокруг друг друга; «коробочка» - лёжа на животе, достать ногами до головы и т.п. </w:t>
      </w:r>
      <w:r>
        <w:rPr>
          <w:rFonts w:eastAsia="Symbol" w:cs="Symbol" w:ascii="Symbol" w:hAnsi="Symbol"/>
          <w:sz w:val="28"/>
        </w:rPr>
        <w:t></w:t>
      </w:r>
    </w:p>
    <w:p>
      <w:pPr>
        <w:pStyle w:val="Normal"/>
        <w:spacing w:lineRule="auto" w:line="268"/>
        <w:ind w:left="10" w:hanging="0"/>
        <w:jc w:val="both"/>
        <w:rPr/>
      </w:pPr>
      <w:bookmarkStart w:id="6" w:name="page8"/>
      <w:bookmarkEnd w:id="6"/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Приём игровых занятий. </w:t>
      </w:r>
      <w:r>
        <w:rPr>
          <w:rFonts w:eastAsia="Times New Roman" w:cs="Times New Roman" w:ascii="Times New Roman" w:hAnsi="Times New Roman"/>
          <w:sz w:val="28"/>
        </w:rPr>
        <w:t>На таких занятиях преобладают музыкально-ритмические игры. Такие игры направлены на развитие чувства ритма, техники исполнения движений, координации, фантазии, эмоциональности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3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ы реализации программ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ind w:left="10" w:right="940" w:firstLine="4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реализации поставленной цели и решения программных задач предусмотрены следующие методы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70" w:leader="none"/>
        </w:tabs>
        <w:spacing w:lineRule="atLeast" w:line="0"/>
        <w:ind w:left="37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радиционные виды упражнений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90" w:leader="none"/>
        </w:tabs>
        <w:spacing w:lineRule="atLeast" w:line="0"/>
        <w:ind w:left="89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опластика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90" w:leader="none"/>
        </w:tabs>
        <w:spacing w:lineRule="atLeast" w:line="0"/>
        <w:ind w:left="89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вижные музыкально-ритмические игры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90" w:leader="none"/>
        </w:tabs>
        <w:spacing w:lineRule="atLeast" w:line="0"/>
        <w:ind w:left="89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гры-путешествия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3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еативная гимнастика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90" w:leader="none"/>
        </w:tabs>
        <w:spacing w:lineRule="atLeast" w:line="0"/>
        <w:ind w:left="89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-ритмические игры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90" w:leader="none"/>
        </w:tabs>
        <w:spacing w:lineRule="atLeast" w:line="0"/>
        <w:ind w:left="89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ециальные задания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Д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сед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ы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30" w:leader="none"/>
        </w:tabs>
        <w:spacing w:lineRule="atLeast" w:line="0"/>
        <w:ind w:left="730" w:hanging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здники, развлечения, досуги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1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грамма предполагает сочетание индивидуальной и групповой форм организации работы с детьми и осуществляется как в виде непосредственно образовательной деятельности, так и в виде образовательной деятельности, осуществляемой в ходе режимных моментов, самостоятельной деятельности детей. Осуществление образовательной деятельности в ходе режимных моментов происходит при проведении подвижных игр, различных занятий, утреннюю гимнастику, бодрящую гимнастику, где музыкально-ритмические движения создают определенное настроение, положительный эмоциональный фон. Программой предусмотрена самостоятельная деятельность детей, под которой понимается свободная деятельность воспитанников в творческих играх, драматизациях, деятельности по интересам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730" w:firstLine="26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Предполагаемые результаты реализации рабочей программы Средняя группа (4-5 лет) </w:t>
      </w:r>
      <w:r>
        <w:rPr>
          <w:rFonts w:eastAsia="Times New Roman" w:cs="Times New Roman" w:ascii="Times New Roman" w:hAnsi="Times New Roman"/>
          <w:sz w:val="28"/>
        </w:rPr>
        <w:t>– дети владеют навыками по различным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1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ам передвижения по залу и приобретают определенный «запас» движений в общеразвивающих и танцевальных упражнениях. Могут передавать характер музыкального произведения в движении (веселый, грустный, лирический, героический и т.д.). Владеют основными хореографическими упражнениями данного года обучения. Без подсказки педагога начинают и меняют движение на начало такта, находят свое место в зале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3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Старшая группа (5-6 лет) </w:t>
      </w:r>
      <w:r>
        <w:rPr>
          <w:rFonts w:eastAsia="Times New Roman" w:cs="Times New Roman" w:ascii="Times New Roman" w:hAnsi="Times New Roman"/>
          <w:sz w:val="28"/>
        </w:rPr>
        <w:t>–дети могут хорошо ориентироваться в зале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690" w:right="840" w:gutter="0" w:header="0" w:top="85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25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jc w:val="both"/>
        <w:rPr/>
      </w:pPr>
      <w:bookmarkStart w:id="7" w:name="page9"/>
      <w:bookmarkEnd w:id="7"/>
      <w:r>
        <w:rPr>
          <w:rFonts w:eastAsia="Times New Roman" w:cs="Times New Roman" w:ascii="Times New Roman" w:hAnsi="Times New Roman"/>
          <w:sz w:val="28"/>
        </w:rPr>
        <w:t>При проведении музыкально-ритмических игр. Хорошо владеют основами хореографических упражнений данного года обучения. Умеют исполнять ритмические танцы и комплексы упражнений под музыку. Без подсказки педагога начинают и меняют движение на начало такта, находят свое место в зал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Подготовительная к школе (5-7 лет) - </w:t>
      </w:r>
      <w:r>
        <w:rPr>
          <w:rFonts w:eastAsia="Times New Roman" w:cs="Times New Roman" w:ascii="Times New Roman" w:hAnsi="Times New Roman"/>
          <w:sz w:val="28"/>
        </w:rPr>
        <w:t>дети владеют навыками п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м видам передвижения по залу и приобретают определенный «запас» движений в общеразвивающих и танцевальных упражнениях, могут хорошо ориентироваться в зале при проведении музыкально-ритмических игр. Могут передавать характер музыкального произведения в движении (веселый, грустный, лирический, героический и т.д.). Владеют основными хореографическими упражнениями данного года обучения. Без подсказки педагога начинают и меняют движение на начало такта, находят свое место в зал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1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ы подведения итогов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ступления детей на открытых мероприятиях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тематических праздниках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ые занятия;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ое занятие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крытые занятия для родителей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четный концерт (2 раза в год);</w:t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участие в городских конкурса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программы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tLeast" w:line="0"/>
        <w:ind w:left="1440" w:hanging="35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: вводное занятие. Знакомство с курсом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6" w:leader="none"/>
        </w:tabs>
        <w:spacing w:lineRule="auto" w:line="271"/>
        <w:ind w:left="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ом году обучения, приходя на занятия хореографии, воспитанники знакомятся с правилами техники безопасности, изучают новые поклоны и реверансы, изучают разминочные упражнения, знакомятся с программой на год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tLeast" w:line="0"/>
        <w:ind w:left="1440" w:hanging="35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: классический танец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3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е внимание в данном разделе уделяется изучению основных элементов экзерсиса. Выполнение упражнений формируют у детей правильную осанку, придают эластичность мышцам, помогают овладеть базой танцевальной грамотности. Изучение основных движений, прыжков, позиций ног и рук, работа головы при вращении. Изучение танцевальных шагов. В раздел входят элементы на развитие гибкости и мышечной силы учащихся. Занятия проходят в игровой форме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 Раздел: танцы народов мира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обенное внимание в данном разделе уделяется изучению основных различий и манеры исполнения танцевальных культур различных стран</w:t>
      </w:r>
      <w:bookmarkStart w:id="8" w:name="page10"/>
      <w:bookmarkEnd w:id="8"/>
      <w:r>
        <w:rPr>
          <w:rFonts w:eastAsia="Times New Roman" w:cs="Times New Roman" w:ascii="Times New Roman" w:hAnsi="Times New Roman"/>
          <w:sz w:val="28"/>
        </w:rPr>
        <w:t xml:space="preserve"> мира. Дети познакомятся с хореографической культурой России, народов Африки, Германии, Азии, танцами северных народов и старо-американских поселени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spacing w:lineRule="atLeast" w:line="0"/>
        <w:ind w:left="1440" w:hanging="35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: театральное искусств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</w:tabs>
        <w:spacing w:lineRule="auto" w:line="273"/>
        <w:ind w:left="0" w:right="140" w:firstLine="36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ом танце необходима мимическая работа лица, исполнитель должен суметь выразить себя, свое состояние путем танца, уверенных движений, ребенок должен обладать не только танцевальным, но и актерским талантом. В этом разделе, дети изучат танцы-игры, где жестами заменят слова, а порой и целые предложения. Постоянная работа перед зеркалом, научит учеников улыбаться во время исполнения танцев, чувствовать себя уверенно на сцене и в жизн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spacing w:lineRule="atLeast" w:line="0"/>
        <w:ind w:left="1440" w:hanging="35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: детский танец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3"/>
        <w:ind w:right="12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етский танец – это самое близкое танцевальное направление для каждого ребёнка. В детском танце используются движения и образы любимых детских героев, дети с удовольствием копируют полюбившихся им принцесс, героев, животных и выдуманных персонажей. Исполняя эти танцы, дети не замечают, как обучаются основам хореографического искусства, учатся слушать педагога, легко повторяют все движения и получают эстетическое удовольствие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6. Раздел: ритмическая гимнастика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left="140" w:right="140" w:firstLine="71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имнастика — один из наиболее популярных видов спорта. Ритмическая гимнастика — разновидность оздоровительной гимнастики. Важным элементом ритмической гимнастики является музыкальное сопровождение. Исполняя различные упражнения этого раздела, дети развивают силу мышц, гибкость, растяжку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7. Раздел: итоговое занятие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8"/>
        <w:ind w:left="120" w:right="24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нятие-конкурс «Смотри, как я могу!», подведение итогов, экспресс опрос по каждому изученному разделу. Отчетный концерт для родителей, в костюмах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ый план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360"/>
        <w:gridCol w:w="1620"/>
        <w:gridCol w:w="1460"/>
        <w:gridCol w:w="460"/>
        <w:gridCol w:w="1120"/>
        <w:gridCol w:w="1960"/>
      </w:tblGrid>
      <w:tr>
        <w:trPr>
          <w:trHeight w:val="324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8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8"/>
              </w:rPr>
              <w:t>№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зрастная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занятий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год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ительность</w:t>
            </w:r>
          </w:p>
        </w:tc>
      </w:tr>
      <w:tr>
        <w:trPr>
          <w:trHeight w:val="308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групп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в неделю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1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есяц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8"/>
              </w:rPr>
              <w:t>1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няяя г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 мин.</w:t>
            </w:r>
          </w:p>
        </w:tc>
      </w:tr>
      <w:tr>
        <w:trPr>
          <w:trHeight w:val="29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8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ршая.г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 мин.</w:t>
            </w:r>
          </w:p>
        </w:tc>
      </w:tr>
      <w:tr>
        <w:trPr>
          <w:trHeight w:val="44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8"/>
              </w:rPr>
              <w:t>3</w:t>
            </w:r>
          </w:p>
        </w:tc>
        <w:tc>
          <w:tcPr>
            <w:tcW w:w="2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н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4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0мин</w:t>
            </w:r>
          </w:p>
        </w:tc>
      </w:tr>
      <w:tr>
        <w:trPr>
          <w:trHeight w:val="1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720" w:gutter="0" w:header="0" w:top="85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8060"/>
      </w:tblGrid>
      <w:tr>
        <w:trPr>
          <w:trHeight w:val="32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1"/>
            <w:bookmarkStart w:id="10" w:name="page11"/>
            <w:bookmarkEnd w:id="10"/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right="126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Перспективное планирование</w:t>
            </w:r>
          </w:p>
        </w:tc>
      </w:tr>
      <w:tr>
        <w:trPr>
          <w:trHeight w:val="3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righ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для детей 4-5 лет (средняя группа)</w:t>
            </w:r>
          </w:p>
        </w:tc>
      </w:tr>
      <w:tr>
        <w:trPr>
          <w:trHeight w:val="51" w:hRule="atLeast"/>
        </w:trPr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4"/>
              </w:rPr>
            </w:r>
          </w:p>
        </w:tc>
        <w:tc>
          <w:tcPr>
            <w:tcW w:w="8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. Краткое содержание.</w:t>
            </w:r>
          </w:p>
        </w:tc>
      </w:tr>
      <w:tr>
        <w:trPr>
          <w:trHeight w:val="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: правила поведения в зале, правила ТБ,</w:t>
            </w:r>
          </w:p>
        </w:tc>
      </w:tr>
      <w:tr>
        <w:trPr>
          <w:trHeight w:val="37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 программой. Постановка корпуса.</w:t>
            </w:r>
          </w:p>
        </w:tc>
      </w:tr>
      <w:tr>
        <w:trPr>
          <w:trHeight w:val="37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основных движений Классического танца.</w:t>
            </w:r>
          </w:p>
        </w:tc>
      </w:tr>
      <w:tr>
        <w:trPr>
          <w:trHeight w:val="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: развивать пространственное мышление, внимание.</w:t>
            </w:r>
          </w:p>
        </w:tc>
      </w:tr>
      <w:tr>
        <w:trPr>
          <w:trHeight w:val="37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 различать сильные и слабые доли такта,</w:t>
            </w:r>
          </w:p>
        </w:tc>
      </w:tr>
      <w:tr>
        <w:trPr>
          <w:trHeight w:val="37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знавать и передавать ритм (быстро – медленно,</w:t>
            </w:r>
          </w:p>
        </w:tc>
      </w:tr>
      <w:tr>
        <w:trPr>
          <w:trHeight w:val="37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о  – плавно).  Танец  в  стиле «Диско». Танцевальный этюд</w:t>
            </w:r>
          </w:p>
        </w:tc>
      </w:tr>
      <w:tr>
        <w:trPr>
          <w:trHeight w:val="37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ы дети мира». «Осенины». Мониторинг.</w:t>
            </w:r>
          </w:p>
        </w:tc>
      </w:tr>
      <w:tr>
        <w:trPr>
          <w:trHeight w:val="5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:  ознакомить  детей  с  особенностями  Русской  народной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и и фольклором Белгородской области.</w:t>
            </w:r>
          </w:p>
        </w:tc>
      </w:tr>
      <w:tr>
        <w:trPr>
          <w:trHeight w:val="317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 народный танец. Перестроения. Танцевальный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―Озорники.</w:t>
            </w:r>
          </w:p>
        </w:tc>
      </w:tr>
      <w:tr>
        <w:trPr>
          <w:trHeight w:val="257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8"/>
              </w:rPr>
              <w:t>ознакомить  детей с  танцами  Латино-американской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ы. Подготовка к Новому году.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«Самба». Танцевальная композиция «Фейерверк».</w:t>
            </w:r>
          </w:p>
        </w:tc>
      </w:tr>
      <w:tr>
        <w:trPr>
          <w:trHeight w:val="317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 композиция «Снежинки».</w:t>
            </w:r>
          </w:p>
        </w:tc>
      </w:tr>
      <w:tr>
        <w:trPr>
          <w:trHeight w:val="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актерских способностей во время</w:t>
            </w:r>
          </w:p>
        </w:tc>
      </w:tr>
      <w:tr>
        <w:trPr>
          <w:trHeight w:val="31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 танца. Пантомима – как вид театрального искусства.</w:t>
            </w:r>
          </w:p>
        </w:tc>
      </w:tr>
      <w:tr>
        <w:trPr>
          <w:trHeight w:val="323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ы на тему «Домашние животные».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координации движений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</w:tr>
      <w:tr>
        <w:trPr>
          <w:trHeight w:val="31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 моторики рук посредством использования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   Танцевальный   этюд   с   мячом.   Танцевальная</w:t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 «Солнечные зайчики».</w:t>
            </w:r>
          </w:p>
        </w:tc>
      </w:tr>
      <w:tr>
        <w:trPr>
          <w:trHeight w:val="306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вышать  гибкость  суставов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улучшать  эластичность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 связок, наращивать силу мышц. Танцевальный этюд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―</w:t>
            </w:r>
            <w:r>
              <w:rPr>
                <w:rFonts w:eastAsia="Times New Roman" w:cs="Times New Roman" w:ascii="Times New Roman" w:hAnsi="Times New Roman"/>
                <w:sz w:val="28"/>
              </w:rPr>
              <w:t>Бабочка. Танцевальный этюд―Парный танец. Танцевально-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 гимнастика.</w:t>
            </w:r>
          </w:p>
        </w:tc>
      </w:tr>
      <w:tr>
        <w:trPr>
          <w:trHeight w:val="30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формирование у детей танцевальных знаний,</w:t>
            </w:r>
          </w:p>
        </w:tc>
      </w:tr>
      <w:tr>
        <w:trPr>
          <w:trHeight w:val="31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й и навыков. Работа над четкостью исполнения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а в танце. Танцевальная композиция «Воздушная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 Пластический этюд с обручами.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крепление выученного материала.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 перестроений. Участие в мероприятиях,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х празднованию 9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 Открытые занятия. Отчетный концерт.</w:t>
            </w:r>
          </w:p>
        </w:tc>
      </w:tr>
      <w:tr>
        <w:trPr>
          <w:trHeight w:val="20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00" w:gutter="0" w:header="0" w:top="849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2480"/>
        <w:gridCol w:w="2160"/>
        <w:gridCol w:w="3420"/>
      </w:tblGrid>
      <w:tr>
        <w:trPr>
          <w:trHeight w:val="32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2"/>
            <w:bookmarkStart w:id="12" w:name="page12"/>
            <w:bookmarkEnd w:id="12"/>
          </w:p>
        </w:tc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ерспективное планирование</w:t>
            </w:r>
          </w:p>
        </w:tc>
      </w:tr>
      <w:tr>
        <w:trPr>
          <w:trHeight w:val="32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1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ля детей 5-6 лет (старшая группа)</w:t>
            </w:r>
          </w:p>
        </w:tc>
      </w:tr>
      <w:tr>
        <w:trPr>
          <w:trHeight w:val="50" w:hRule="atLeast"/>
        </w:trPr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 содержание занят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в зале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авила ТБ,</w:t>
            </w:r>
          </w:p>
        </w:tc>
      </w:tr>
      <w:tr>
        <w:trPr>
          <w:trHeight w:val="31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 программой на год. Изучение поз и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ов в Классическом танце. Изучение этюда</w:t>
            </w:r>
          </w:p>
        </w:tc>
      </w:tr>
      <w:tr>
        <w:trPr>
          <w:trHeight w:val="323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абочки».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вать пространственное мышление,</w:t>
            </w:r>
          </w:p>
        </w:tc>
      </w:tr>
      <w:tr>
        <w:trPr>
          <w:trHeight w:val="326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. Учить детей различать сильные и слабые</w:t>
            </w:r>
          </w:p>
        </w:tc>
      </w:tr>
      <w:tr>
        <w:trPr>
          <w:trHeight w:val="317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ли такта, распознавать и передавать сложный</w:t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й рисунок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в стиле «Хип-хоп». Танцевальный этюд</w:t>
            </w:r>
          </w:p>
        </w:tc>
      </w:tr>
      <w:tr>
        <w:trPr>
          <w:trHeight w:val="326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призные зонты». «Осенины». Мониторинг.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ознакомить детей с особенностями народной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и в стиле «Кантри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шаги в « Кантри». Танец «Ковбои».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ознакомить детей  с 5 танцами Латино-амери-</w:t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нской программы. Выучить основные движения танца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амба»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 композиция «Карнавал». Танцевальная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 «Новогодние игрушки»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актерских способностей во время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 танца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сказка «На полянке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координации движений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</w:tr>
      <w:tr>
        <w:trPr>
          <w:trHeight w:val="31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 моторики рук посредством использования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 этюд с лентами. Танцевальная композиция</w:t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амины помощники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вышать  гибкость  суставов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улучшать  эластичность</w:t>
            </w:r>
          </w:p>
        </w:tc>
      </w:tr>
      <w:tr>
        <w:trPr>
          <w:trHeight w:val="325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 связок, наращивать силу мышц. Танцевальный этюд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―</w:t>
            </w:r>
            <w:r>
              <w:rPr>
                <w:rFonts w:eastAsia="Times New Roman" w:cs="Times New Roman" w:ascii="Times New Roman" w:hAnsi="Times New Roman"/>
                <w:sz w:val="28"/>
              </w:rPr>
              <w:t>Однажды   на   окошке.   Танцевальный   этюд   ―Хорошее</w:t>
            </w:r>
          </w:p>
        </w:tc>
      </w:tr>
      <w:tr>
        <w:trPr>
          <w:trHeight w:val="32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троение.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формирование у детей танцевальных знаний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мений и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. Работа над четкостью исполнения рисунка в танце.</w:t>
            </w:r>
          </w:p>
        </w:tc>
      </w:tr>
      <w:tr>
        <w:trPr>
          <w:trHeight w:val="29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29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9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Журавли».</w:t>
            </w:r>
          </w:p>
        </w:tc>
      </w:tr>
      <w:tr>
        <w:trPr>
          <w:trHeight w:val="30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 этюд «Веселые мишки».</w:t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крепление выученного материала.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</w:t>
            </w:r>
          </w:p>
        </w:tc>
      </w:tr>
      <w:tr>
        <w:trPr>
          <w:trHeight w:val="322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ерестроений. Подготовка к празднованию 9 Мая. Открытые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. Отчетный концерт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00" w:gutter="0" w:header="0" w:top="837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40"/>
        <w:gridCol w:w="2480"/>
        <w:gridCol w:w="2160"/>
        <w:gridCol w:w="3420"/>
      </w:tblGrid>
      <w:tr>
        <w:trPr>
          <w:trHeight w:val="32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3" w:name="page13"/>
            <w:bookmarkStart w:id="14" w:name="page13"/>
            <w:bookmarkEnd w:id="14"/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ерспективное планирование</w:t>
            </w:r>
          </w:p>
        </w:tc>
      </w:tr>
      <w:tr>
        <w:trPr>
          <w:trHeight w:val="32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ля детей 6-7 лет (подготовительная к школе группа)</w:t>
            </w:r>
          </w:p>
        </w:tc>
      </w:tr>
      <w:tr>
        <w:trPr>
          <w:trHeight w:val="50" w:hRule="atLeast"/>
        </w:trPr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 содержание занят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в зале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авила ТБ,</w:t>
            </w:r>
          </w:p>
        </w:tc>
      </w:tr>
      <w:tr>
        <w:trPr>
          <w:trHeight w:val="3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 программой на год. Изучение поз и</w:t>
            </w:r>
          </w:p>
        </w:tc>
      </w:tr>
      <w:tr>
        <w:trPr>
          <w:trHeight w:val="31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ов в Классическом танце. Изучение этюда</w:t>
            </w:r>
          </w:p>
        </w:tc>
      </w:tr>
      <w:tr>
        <w:trPr>
          <w:trHeight w:val="32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Бабочки».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вать пространственное мышление,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. Учить детей различать сильные и слабые</w:t>
            </w:r>
          </w:p>
        </w:tc>
      </w:tr>
      <w:tr>
        <w:trPr>
          <w:trHeight w:val="317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ли такта, распознавать и передавать сложный</w:t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й рисунок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в стиле «Хип-хоп». Танцевальный этюд</w:t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призные зонты». «Осенины». Мониторинг.</w:t>
            </w:r>
          </w:p>
        </w:tc>
      </w:tr>
      <w:tr>
        <w:trPr>
          <w:trHeight w:val="30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ознакомить детей с особенностями народной</w:t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и в стиле «Кантри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шаги в « Кантри». Танец «Ковбои».</w:t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ознакомить детей с 5танцами Латино-амери-</w:t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нской программы. Выучить основные движения танца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амба»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 композиция «Карнавал». Танцевальная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 «Новогодние игрушки»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актерских способностей во время</w:t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 танца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сказка «На полянке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координации движений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</w:tr>
      <w:tr>
        <w:trPr>
          <w:trHeight w:val="3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 моторики рук посредством использования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 этюд с лентами. Танцевальная композиция</w:t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амины помощники»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вышать  гибкость  суставов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>улучшать  эластичность</w:t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 связок, наращивать силу мышц. Танцевальный этюд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―</w:t>
            </w:r>
            <w:r>
              <w:rPr>
                <w:rFonts w:eastAsia="Times New Roman" w:cs="Times New Roman" w:ascii="Times New Roman" w:hAnsi="Times New Roman"/>
                <w:sz w:val="28"/>
              </w:rPr>
              <w:t>Однажды   на   окошке.   Танцевальный   этюд   ―Хорошее</w:t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троение.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формирование у детей танцевальных знаний,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мений и</w:t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. Работа над четкостью исполнения рисунка в танце.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29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9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Журавли».</w:t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 этюд «Веселые мишки».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крепление выученного материала.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ерестроений. Подготовка к празднованию 9 Мая. Открытые</w:t>
            </w:r>
          </w:p>
        </w:tc>
      </w:tr>
      <w:tr>
        <w:trPr>
          <w:trHeight w:val="32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. Отчетный концерт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00" w:gutter="0" w:header="0" w:top="837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2500" w:right="2060" w:hanging="431"/>
        <w:rPr>
          <w:rFonts w:ascii="Times New Roman" w:hAnsi="Times New Roman" w:eastAsia="Times New Roman" w:cs="Times New Roman"/>
          <w:b/>
          <w:b/>
          <w:sz w:val="28"/>
        </w:rPr>
      </w:pPr>
      <w:bookmarkStart w:id="15" w:name="page14"/>
      <w:bookmarkEnd w:id="15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7670</wp:posOffset>
                </wp:positionH>
                <wp:positionV relativeFrom="page">
                  <wp:posOffset>539750</wp:posOffset>
                </wp:positionV>
                <wp:extent cx="13335" cy="203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1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32.1pt;margin-top:42.5pt;width:1pt;height:1.55pt;mso-wrap-style:none;v-text-anchor:middle;mso-position-horizontal-relative:page;mso-position-vertical-relative:pag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>Календарно-тематическое планирование для детей 4-5 лет (средняя групп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4845</wp:posOffset>
                </wp:positionH>
                <wp:positionV relativeFrom="paragraph">
                  <wp:posOffset>-399415</wp:posOffset>
                </wp:positionV>
                <wp:extent cx="0" cy="859155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5pt,-31.45pt" to="-52.35pt,36.15pt" stroked="t" o:allowincell="f" style="position:absolute">
                <v:stroke color="white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120"/>
        <w:gridCol w:w="860"/>
      </w:tblGrid>
      <w:tr>
        <w:trPr>
          <w:trHeight w:val="324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</w:t>
            </w:r>
          </w:p>
        </w:tc>
      </w:tr>
      <w:tr>
        <w:trPr>
          <w:trHeight w:val="3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й</w:t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инае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в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-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ть!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ле, правила ТБ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ой. Поклон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ри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 задачи раздела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, ег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м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позиций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ми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-4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г: I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ми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I, III, VI. Изуче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ать 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го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й рук: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х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ная, I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II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н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II. demi-plie, releves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х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 tendus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tendus jete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к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Soutte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I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-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ов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ям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мплинные прыжк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VI позиции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г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я из круг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7-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р-птица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нию и наоборот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 на месте и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ы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9-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тличительна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ь стил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ранст-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». Изуче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нно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 движ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ление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щения по залу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40" w:gutter="0" w:header="0" w:top="86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120"/>
        <w:gridCol w:w="860"/>
      </w:tblGrid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6" w:name="page15"/>
            <w:bookmarkEnd w:id="16"/>
            <w:r>
              <w:rPr>
                <w:rFonts w:eastAsia="Times New Roman" w:cs="Times New Roman" w:ascii="Times New Roman" w:hAnsi="Times New Roman"/>
                <w:sz w:val="28"/>
              </w:rPr>
              <w:t>внимание.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в стиле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ие движения рук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1-1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головы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«Мельница»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ьные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ожницы».Показ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абые дол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идео с выступлен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а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оров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знават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ь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3-14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«Мы дети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вать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а»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под  музыку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быстр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медленно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о –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енины»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 н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вно).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5-1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изображен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7-1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стюмов. Позици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ук и ног в Русско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м танце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анера исполнения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 Русско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нный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9-2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 в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но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ом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. Припадание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городск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 области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м танце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я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рисунков: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1-2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, полукруг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олонна, шахматны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ок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―Озорн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овырялочка»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3-2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есте. Отработк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ловы в повороте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амери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 исполнения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5-2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нск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 в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а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. Беседа о 5 танцах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 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«Самба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 программе. Позици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ук в паре. Основно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аме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226435</wp:posOffset>
                </wp:positionV>
                <wp:extent cx="11430" cy="12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254.0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120"/>
        <w:gridCol w:w="860"/>
      </w:tblGrid>
      <w:tr>
        <w:trPr>
          <w:trHeight w:val="318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7" w:name="page16"/>
            <w:bookmarkEnd w:id="17"/>
            <w:r>
              <w:rPr>
                <w:rFonts w:eastAsia="Times New Roman" w:cs="Times New Roman" w:ascii="Times New Roman" w:hAnsi="Times New Roman"/>
                <w:sz w:val="28"/>
              </w:rPr>
              <w:t>риканской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-ная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ы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7-2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ить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Фейер-верк»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танца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9-3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 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нежинки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танца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амба»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равствуй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 н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1-3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ыйгод!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нтомима –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антомима 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3-3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вид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это?». Гимнастик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ог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терски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цевых мышц. Игр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-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Изобрази эмоцию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й в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ы на тему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н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5-3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маш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ную тему под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ную музыку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ий танец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с высоки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7-3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ъемом колена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и с захлѐсто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ординац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ад, галоп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чалочка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,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 с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9-4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 мячом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чом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орик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коки на месте и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редств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фантазия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1-4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тком (шарфом)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ные шаги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3-4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ятки, повороты с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лнеч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 п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йчики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онали. Прыжки из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ы в сторону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ик  ма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н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5-4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822575</wp:posOffset>
                </wp:positionV>
                <wp:extent cx="11430" cy="12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222.2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0"/>
        <w:gridCol w:w="1120"/>
        <w:gridCol w:w="2180"/>
        <w:gridCol w:w="3120"/>
        <w:gridCol w:w="860"/>
      </w:tblGrid>
      <w:tr>
        <w:trPr>
          <w:trHeight w:val="29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8" w:name="page17"/>
            <w:bookmarkEnd w:id="18"/>
            <w:r>
              <w:rPr>
                <w:rFonts w:eastAsia="Times New Roman" w:cs="Times New Roman" w:ascii="Times New Roman" w:hAnsi="Times New Roman"/>
                <w:sz w:val="28"/>
              </w:rPr>
              <w:t>повышать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ах: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бкость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7-4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―Бабочка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кладка,«мостик».«рыб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ставов,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а»,«русалочка». Изучен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учшать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е движений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астичность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минка.Элементарны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ок,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9-5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―Парны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ащиват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ь силу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‖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робатическ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.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. Изуче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 перестроений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о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выполнен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1-5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ческих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ка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й. Беседа  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обходимост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огрев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. Комплексы упр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нений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3-5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-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е у детей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-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ых знаний,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.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й и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5-56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е. Поскок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.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 паре с продвижение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ред и в повороте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костью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а в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7-5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 обручем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ов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9-6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7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ка 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1-6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 9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танц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расны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и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а.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 н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48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3-64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приятиях,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ах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 9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9" w:name="page18"/>
            <w:bookmarkEnd w:id="19"/>
            <w:r>
              <w:rPr>
                <w:rFonts w:eastAsia="Times New Roman" w:cs="Times New Roman" w:ascii="Times New Roman" w:hAnsi="Times New Roman"/>
                <w:sz w:val="28"/>
              </w:rPr>
              <w:t>й.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-конкурс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на тему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5-6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мотри, как 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орско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гу!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тешествие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творческих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ей ребенка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всег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7-6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 материал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четный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го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.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600" w:right="960" w:hanging="2640"/>
        <w:rPr/>
      </w:pPr>
      <w:r>
        <w:rPr/>
        <w:t>Календарно-тематическое планирование для детей 5-6 лет (старшая группа)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309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езанят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во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ти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инаем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-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ть!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ле, правила ТБ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ой. Покло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ори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 задачи раздел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, 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позиций ног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ми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,II, III, VI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ми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-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й рук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ать 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го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-ная, I, II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х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II. demi-plie, releves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 tendus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н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х 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tendus jete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совы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Soutte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I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-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ов в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ям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м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мплинные прыж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VI позиц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к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22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зучени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22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ерестроения из круг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7-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Жар-птиц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нию и наоборо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 на месте и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рпус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7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новам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0" w:name="page19"/>
            <w:bookmarkEnd w:id="20"/>
            <w:r>
              <w:rPr>
                <w:rFonts w:eastAsia="Times New Roman" w:cs="Times New Roman" w:ascii="Times New Roman" w:hAnsi="Times New Roman"/>
                <w:sz w:val="28"/>
              </w:rPr>
              <w:t>классическог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 «Отличитель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9-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ь сти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»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ранств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щения по залу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в стиле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ие движения рук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1-12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голов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ление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.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льниц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ожницы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ьные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видео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абые дол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й танцоров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а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зна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3-1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«М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и мира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вать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под музыку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енины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 на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 (быстр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5-1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дленно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о –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вно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изображ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7-1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стюмов. Позиции ру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ог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народномтанц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нераиспол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едвиж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шаги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нный,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9-2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нойшаг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народн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пада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м танц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ом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я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рисунков: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городск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1-2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,полукруг,колонн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ласти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хматный порядок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3-2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овырялочк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орники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есте. Отработ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ловы в повороте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 испол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5-2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мериканск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. Беседа о 5 танца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1" w:name="page20"/>
            <w:bookmarkEnd w:id="21"/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а.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 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м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«Ча-ча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и рук в пар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тиноамер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7-28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ой шаг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-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2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анск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ы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 в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 «Скрепк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9-3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 «Ча-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лнце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танц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равствуй,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»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1-3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ый год!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нтомима –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антомима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3-3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вид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это?». Гимнасти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ого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лицевых мышц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терски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Изобрази эмоцию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 врем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ий 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с высоки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7-3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ъемом коле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и с захлѐст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ординац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ад, галоп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чалочк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,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 с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9-4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 мячом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чо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орик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коки на месте и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редств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фантазия с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1-4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тк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шарфом)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с пят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3-4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аренье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онали. Прыжки 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ы в сторону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о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выпол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5-4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ческихупраж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ыш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ка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5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3600450</wp:posOffset>
                </wp:positionV>
                <wp:extent cx="1143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283.5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264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2" w:name="page21"/>
            <w:bookmarkEnd w:id="22"/>
            <w:r>
              <w:rPr>
                <w:rFonts w:eastAsia="Times New Roman" w:cs="Times New Roman" w:ascii="Times New Roman" w:hAnsi="Times New Roman"/>
                <w:sz w:val="28"/>
              </w:rPr>
              <w:t>гибкост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онеобходим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ставов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огревамышц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учш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упраж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9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астичнос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ах: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ь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7-48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лад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―</w:t>
            </w:r>
            <w:r>
              <w:rPr>
                <w:rFonts w:eastAsia="Times New Roman" w:cs="Times New Roman" w:ascii="Times New Roman" w:hAnsi="Times New Roman"/>
                <w:sz w:val="28"/>
              </w:rPr>
              <w:t>Бабочка‖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аучки».«Рыбк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ок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усалочка».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ащи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иперестрое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у мышц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мин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9-5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―Пар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робатиче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перестроений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ик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1-5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и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м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7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3-5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ете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5-56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е. Поско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ых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й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 с продвижение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й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ред и в поворо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костью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7-5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ем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, рисунк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а 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9-6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9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ка к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1-6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танц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рас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и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3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3-6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приятиях,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2"/>
            <w:bookmarkStart w:id="24" w:name="page22"/>
            <w:bookmarkEnd w:id="24"/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-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на тему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5-6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курс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мотри, как 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су». Выявл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гу!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ниторинг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ка. Наблюдение 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ьми в процесс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под музыку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ловиях выпол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ычных и специаль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обранных зада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олн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ностической карты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вс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7-6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чет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а за го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алендарно-тематическое планирование для детей 6-7 ле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5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подготовительная к школе группа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езанят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во</w:t>
            </w:r>
          </w:p>
        </w:tc>
      </w:tr>
      <w:tr>
        <w:trPr>
          <w:trHeight w:val="32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</w:t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ти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инаем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поведения в</w:t>
            </w:r>
          </w:p>
          <w:p>
            <w:pPr>
              <w:pStyle w:val="Normal"/>
              <w:spacing w:lineRule="exact" w:line="28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ле, правила ТБ,</w:t>
            </w:r>
          </w:p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</w:t>
            </w:r>
          </w:p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ой. Поклон.</w:t>
            </w:r>
          </w:p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 и задачи раздела.</w:t>
            </w:r>
          </w:p>
          <w:p>
            <w:pPr>
              <w:pStyle w:val="Normal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-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ть!</w:t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ори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, 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позиций ног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ми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,II, III, VI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ми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-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й рук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ать 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го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итель-ная, I, II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х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II. demi-plie, releves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 tendus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н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ttemen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х 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tendus jete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совы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Soutte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II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5-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ов в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ям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м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мплинные прыж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VI позиц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9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м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w w:val="89"/>
          <w:sz w:val="22"/>
        </w:rPr>
      </w:pPr>
      <w:r>
        <w:rPr>
          <w:rFonts w:eastAsia="Times New Roman" w:cs="Times New Roman" w:ascii="Times New Roman" w:hAnsi="Times New Roman"/>
          <w:w w:val="89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3215005</wp:posOffset>
                </wp:positionV>
                <wp:extent cx="1143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253.1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260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25" w:name="page23"/>
            <w:bookmarkEnd w:id="25"/>
            <w:r>
              <w:rPr>
                <w:rFonts w:eastAsia="Times New Roman" w:cs="Times New Roman" w:ascii="Times New Roman" w:hAnsi="Times New Roman"/>
                <w:sz w:val="28"/>
              </w:rPr>
              <w:t>техники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я из круг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7-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Жар-птиц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нию и наоборо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 на месте и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рпус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нов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г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: «Отличитель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9-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ь сти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»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ранств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щения по залу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 в стиле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ие движения рук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е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1-12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иско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голов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ление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е.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ельниц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ожницы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ьные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видео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абые дол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й танцоров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а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зна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3-1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«М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и мира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вать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под музыку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сенины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 на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 (быстр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5-1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дленно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ко –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вно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изображ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7-1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стюмов. Позиции ру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ог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народномтанц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нераиспол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едвиж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шаги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нный,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9-2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нойшаг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еограф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народн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пада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м танц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ом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я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рисунков: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городско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1-2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,полукруг,колонн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ласти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хматный порядок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054475</wp:posOffset>
                </wp:positionV>
                <wp:extent cx="1143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319.25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6" w:name="page24"/>
            <w:bookmarkStart w:id="27" w:name="page24"/>
            <w:bookmarkEnd w:id="27"/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3-24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овырялочка»,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орники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есте. Отработ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ловы в повороте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 испол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5-2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мериканск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а корпус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а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. Беседа о 5 танца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ей с 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аме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«Ча-ча-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и рук в паре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-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7-28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ой шаг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нск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ы.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и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 в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 «Скрепк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29-3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 «Ча-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-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олнце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танц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»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равствуй,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1-3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ый год!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нтомима –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«Пантомима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3-3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вид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это?». Гимнасти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ого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лицевых мышц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терских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Изобрази эмоцию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 врем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ский танец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с высоки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7-3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ъемом коле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ки с захлѐст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ординац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ад, галоп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ачалочк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,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 с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имания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9-4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 мячом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ячо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кой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орик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коки на месте и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редств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-фантазия с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1-4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тк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шарфом)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мета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и с пят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43-44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ороты 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8" w:name="page25"/>
            <w:bookmarkStart w:id="29" w:name="page25"/>
            <w:bookmarkEnd w:id="29"/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аренье».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вижением п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онали. Прыжки 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ы в сторону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8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о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выпол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45-4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ческихупраж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ыш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ка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бкос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 онеобходим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ставов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огревамышц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учш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упраж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астичнос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ах: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ь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47-48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лад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шц и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―</w:t>
            </w:r>
            <w:r>
              <w:rPr>
                <w:rFonts w:eastAsia="Times New Roman" w:cs="Times New Roman" w:ascii="Times New Roman" w:hAnsi="Times New Roman"/>
                <w:sz w:val="28"/>
              </w:rPr>
              <w:t>Бабочка‖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аучки».«Рыбк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4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ок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7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усалочка».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ащиват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иперестрое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1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у мышц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мин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49-5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―Пар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робатиче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перестроений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ик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51-5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и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ренник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м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7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3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53-5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е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ете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а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55-56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е. Поско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ых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оздушная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й,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уруза».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е с продвижение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й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ред и в поворо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ов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работы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костью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57-5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ем. Из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, рисунк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а 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59-6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юд с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учами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9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ка к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движ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Цель: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8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(61-6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танц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рас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ки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3322955</wp:posOffset>
                </wp:positionV>
                <wp:extent cx="1143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-261.65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360"/>
        <w:gridCol w:w="2180"/>
        <w:gridCol w:w="3260"/>
        <w:gridCol w:w="720"/>
      </w:tblGrid>
      <w:tr>
        <w:trPr>
          <w:trHeight w:val="32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30" w:name="page26"/>
            <w:bookmarkEnd w:id="30"/>
            <w:r>
              <w:rPr>
                <w:rFonts w:eastAsia="Times New Roman" w:cs="Times New Roman" w:ascii="Times New Roman" w:hAnsi="Times New Roman"/>
                <w:sz w:val="28"/>
              </w:rPr>
              <w:t>материала.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неделя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тупление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3-64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приятиях,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й 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строен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зднованию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й.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-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на те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5-66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курс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Смотри, как 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су». Выявл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гу!»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ниторинг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ност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ка. Наблюдение 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тьми в процесс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 под музыку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ловиях выпол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ычных и специаль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обранных зада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олн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ностической карты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неделя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ые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вс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right="3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67-6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е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четны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риала за го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3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иональный компонент реализации рабочей программ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0" w:leader="none"/>
        </w:tabs>
        <w:spacing w:lineRule="atLeast" w:line="0"/>
        <w:ind w:left="730" w:hanging="73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ещение концертов танцевальных коллективов г. Белгоро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18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городских конкурсах «Золушка и маленький принц», «Аэробика – королева спорта»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0" w:leader="none"/>
        </w:tabs>
        <w:spacing w:lineRule="auto" w:line="237"/>
        <w:ind w:left="730" w:hanging="73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праздниках микрорайо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0" w:leader="none"/>
        </w:tabs>
        <w:spacing w:lineRule="auto" w:line="235"/>
        <w:ind w:left="730" w:hanging="73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танцевальной культуры и фольклора Белгородской области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Материально-техническое обеспечение реализации рабочей программы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0" w:leader="none"/>
        </w:tabs>
        <w:spacing w:lineRule="auto" w:line="237"/>
        <w:ind w:left="710" w:hanging="6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вровое покрыти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0" w:leader="none"/>
        </w:tabs>
        <w:spacing w:lineRule="auto" w:line="237"/>
        <w:ind w:left="710" w:hanging="6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еркальная стенк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0" w:leader="none"/>
        </w:tabs>
        <w:spacing w:lineRule="auto" w:line="218"/>
        <w:ind w:left="10" w:right="1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ый центр, с записями ритмичной музыки для сопровождения занятий; видеозаписи разнообразных танцевальных движен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0" w:leader="none"/>
        </w:tabs>
        <w:spacing w:lineRule="auto" w:line="230"/>
        <w:ind w:left="790" w:hanging="7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льтимедийная система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0" w:leader="none"/>
        </w:tabs>
        <w:spacing w:lineRule="auto" w:line="220"/>
        <w:ind w:left="10" w:right="1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тека игр, способствующая развитию музыкального слуха, чувства ритма, которые необходимы для занятий хореографи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0" w:leader="none"/>
        </w:tabs>
        <w:spacing w:lineRule="auto" w:line="230"/>
        <w:ind w:left="710" w:hanging="6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менты костюмо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0" w:leader="none"/>
        </w:tabs>
        <w:spacing w:lineRule="auto" w:line="237"/>
        <w:ind w:left="710" w:hanging="6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визит для танце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0" w:leader="none"/>
        </w:tabs>
        <w:spacing w:lineRule="auto" w:line="235"/>
        <w:ind w:left="710" w:hanging="6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видуальные коврики.</w:t>
      </w:r>
    </w:p>
    <w:p>
      <w:pPr>
        <w:sectPr>
          <w:type w:val="nextPage"/>
          <w:pgSz w:w="11906" w:h="16838"/>
          <w:pgMar w:left="169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1" w:name="page27"/>
      <w:bookmarkEnd w:id="31"/>
      <w:r>
        <w:rPr>
          <w:rFonts w:eastAsia="Times New Roman" w:cs="Times New Roman" w:ascii="Times New Roman" w:hAnsi="Times New Roman"/>
          <w:b/>
          <w:sz w:val="28"/>
        </w:rPr>
        <w:t>Мониторинг (по методике А. И Бурениной)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left="240" w:right="620"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Цель мониторинга: </w:t>
      </w:r>
      <w:r>
        <w:rPr>
          <w:rFonts w:eastAsia="Times New Roman" w:cs="Times New Roman" w:ascii="Times New Roman" w:hAnsi="Times New Roman"/>
          <w:sz w:val="28"/>
        </w:rPr>
        <w:t>выявление и анализ уровня реализ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бочей программы, музыкально-ритмического и психомоторного развития ребенка (начального уровня и динамики развития, эффективности педагогического воздействия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40" w:right="620"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Метод мониторинга: </w:t>
      </w:r>
      <w:r>
        <w:rPr>
          <w:rFonts w:eastAsia="Times New Roman" w:cs="Times New Roman" w:ascii="Times New Roman" w:hAnsi="Times New Roman"/>
          <w:sz w:val="28"/>
        </w:rPr>
        <w:t>наблюдение за детьми в процессе движен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д музыку в условиях выполнения обычных и специально подобранных задани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40" w:right="220" w:first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основу обследования уровня освоения программного материала детьми легли следующие принцип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0" w:leader="none"/>
        </w:tabs>
        <w:spacing w:lineRule="auto" w:line="180"/>
        <w:ind w:left="960" w:hanging="358"/>
        <w:jc w:val="both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Times New Roman" w:cs="Times New Roman" w:ascii="Times New Roman" w:hAnsi="Times New Roman"/>
          <w:sz w:val="23"/>
        </w:rPr>
        <w:t>Принцип учета возрастных особенностей;</w:t>
      </w:r>
    </w:p>
    <w:p>
      <w:pPr>
        <w:pStyle w:val="Normal"/>
        <w:spacing w:lineRule="exact" w:line="72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Wingdings" w:cs="Wingdings" w:ascii="Wingdings" w:hAnsi="Wingdings"/>
          <w:sz w:val="40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0" w:leader="none"/>
        </w:tabs>
        <w:spacing w:lineRule="auto" w:line="180"/>
        <w:ind w:left="960" w:right="220" w:hanging="358"/>
        <w:jc w:val="both"/>
        <w:rPr>
          <w:rFonts w:ascii="Wingdings" w:hAnsi="Wingdings" w:eastAsia="Wingdings" w:cs="Wingdings"/>
          <w:sz w:val="52"/>
          <w:vertAlign w:val="superscript"/>
        </w:rPr>
      </w:pPr>
      <w:r>
        <w:rPr>
          <w:rFonts w:eastAsia="Times New Roman" w:cs="Times New Roman" w:ascii="Times New Roman" w:hAnsi="Times New Roman"/>
          <w:sz w:val="27"/>
        </w:rPr>
        <w:t>Принцип учета основного вида ведущей деятельности детей дошкольного возраста – игры;</w:t>
      </w:r>
    </w:p>
    <w:p>
      <w:pPr>
        <w:pStyle w:val="Normal"/>
        <w:spacing w:lineRule="exact" w:line="65"/>
        <w:rPr>
          <w:rFonts w:ascii="Wingdings" w:hAnsi="Wingdings" w:eastAsia="Wingdings" w:cs="Wingdings"/>
          <w:sz w:val="52"/>
          <w:vertAlign w:val="superscript"/>
        </w:rPr>
      </w:pPr>
      <w:r>
        <w:rPr>
          <w:rFonts w:eastAsia="Wingdings" w:cs="Wingdings" w:ascii="Wingdings" w:hAnsi="Wingdings"/>
          <w:sz w:val="52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0" w:leader="none"/>
        </w:tabs>
        <w:spacing w:lineRule="auto" w:line="180"/>
        <w:ind w:left="960" w:right="220" w:hanging="358"/>
        <w:jc w:val="both"/>
        <w:rPr>
          <w:rFonts w:ascii="Wingdings" w:hAnsi="Wingdings" w:eastAsia="Wingdings" w:cs="Wingdings"/>
          <w:sz w:val="53"/>
          <w:vertAlign w:val="superscript"/>
        </w:rPr>
      </w:pPr>
      <w:r>
        <w:rPr>
          <w:rFonts w:eastAsia="Times New Roman" w:cs="Times New Roman" w:ascii="Times New Roman" w:hAnsi="Times New Roman"/>
          <w:sz w:val="27"/>
        </w:rPr>
        <w:t>Принцип сочетания коллективных, групповых и индивидуальных форм работ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0" w:leader="none"/>
        </w:tabs>
        <w:spacing w:lineRule="auto" w:line="180"/>
        <w:ind w:left="960" w:hanging="358"/>
        <w:jc w:val="both"/>
        <w:rPr>
          <w:rFonts w:ascii="Wingdings" w:hAnsi="Wingdings" w:eastAsia="Wingdings" w:cs="Wingdings"/>
          <w:sz w:val="44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Принцип интеграции нескольких видов деятельности: хореографии,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44"/>
          <w:vertAlign w:val="superscript"/>
        </w:rPr>
      </w:pPr>
      <w:r>
        <w:rPr>
          <w:rFonts w:eastAsia="Times New Roman" w:cs="Times New Roman" w:ascii="Times New Roman" w:hAnsi="Times New Roman"/>
          <w:sz w:val="44"/>
          <w:vertAlign w:val="superscript"/>
        </w:rPr>
      </w:r>
    </w:p>
    <w:p>
      <w:pPr>
        <w:pStyle w:val="Normal"/>
        <w:spacing w:lineRule="auto" w:line="256"/>
        <w:ind w:left="600" w:right="960" w:first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-ритмических игр, элементов лечебной гимнастики. Периодичность мониторинга: 2 раза в год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left="840" w:right="34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первичный мониторинг (сентябрь-октябрь); -вторичный мониторинг (апрель-май)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рта мониторинга (образец)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580"/>
        <w:gridCol w:w="1320"/>
        <w:gridCol w:w="1480"/>
        <w:gridCol w:w="1300"/>
        <w:gridCol w:w="1700"/>
        <w:gridCol w:w="1240"/>
      </w:tblGrid>
      <w:tr>
        <w:trPr>
          <w:trHeight w:val="25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стичность,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ация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а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имание,</w:t>
            </w:r>
          </w:p>
        </w:tc>
      </w:tr>
      <w:tr>
        <w:trPr>
          <w:trHeight w:val="25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бенка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бкос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зической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ижений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ь</w:t>
            </w:r>
          </w:p>
        </w:tc>
      </w:tr>
      <w:tr>
        <w:trPr>
          <w:trHeight w:val="25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заимодействие с семьей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840"/>
        <w:gridCol w:w="2000"/>
        <w:gridCol w:w="1120"/>
        <w:gridCol w:w="3840"/>
      </w:tblGrid>
      <w:tr>
        <w:trPr>
          <w:trHeight w:val="32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и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е содержание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крыт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тябрь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й  ребено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. гр.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ветствие. Разминка.</w:t>
            </w:r>
          </w:p>
        </w:tc>
      </w:tr>
      <w:tr>
        <w:trPr>
          <w:trHeight w:val="31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аз танца «Варенье».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ор!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тер-класс для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ей «Лечебная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астика вместе с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мой».</w:t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-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е   –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. гр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ветствие. Разминка.</w:t>
            </w:r>
          </w:p>
        </w:tc>
      </w:tr>
    </w:tbl>
    <w:p>
      <w:pPr>
        <w:pStyle w:val="Normal"/>
        <w:spacing w:lineRule="exact" w:line="1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740" w:gutter="0" w:header="0" w:top="103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00"/>
        <w:gridCol w:w="1440"/>
        <w:gridCol w:w="160"/>
        <w:gridCol w:w="1840"/>
        <w:gridCol w:w="60"/>
        <w:gridCol w:w="1060"/>
        <w:gridCol w:w="160"/>
        <w:gridCol w:w="420"/>
        <w:gridCol w:w="100"/>
        <w:gridCol w:w="2680"/>
        <w:gridCol w:w="480"/>
      </w:tblGrid>
      <w:tr>
        <w:trPr>
          <w:trHeight w:val="32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2" w:name="page28"/>
            <w:bookmarkStart w:id="33" w:name="page28"/>
            <w:bookmarkEnd w:id="33"/>
          </w:p>
        </w:tc>
        <w:tc>
          <w:tcPr>
            <w:tcW w:w="1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о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-ритмическая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ь!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«Самолеты». Показ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1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а «Чунга-чанга»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 о польз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18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и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альных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й дома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-апрель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уем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.  гр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292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ветствие. Разминка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месте!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сказка «На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янке» с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18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ием ковриков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упражнений ЛФК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танца с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м пап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295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ветствие. Показ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Весенняя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ученного материала за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пель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год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сультаци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иод</w:t>
            </w:r>
          </w:p>
        </w:tc>
        <w:tc>
          <w:tcPr>
            <w:tcW w:w="31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ля воспитателей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ля родителей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я</w:t>
            </w:r>
          </w:p>
        </w:tc>
        <w:tc>
          <w:tcPr>
            <w:tcW w:w="3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92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Организац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Значение  хореографии</w:t>
            </w:r>
          </w:p>
        </w:tc>
      </w:tr>
      <w:tr>
        <w:trPr>
          <w:trHeight w:val="5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х игр с детьм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и ребенка»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е занятия». Подбор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бору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ровождения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ровождения дл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-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х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 в кругу семьи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29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оль музыкально-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Театрально – игровая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13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х игр н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ь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х хореографии»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»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по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п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и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ию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ног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х игр пр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и праздников 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ровождения дл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е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и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35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итм в жизни ребенка».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оль хореографии 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0" w:right="84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600"/>
        <w:gridCol w:w="3540"/>
        <w:gridCol w:w="3260"/>
      </w:tblGrid>
      <w:tr>
        <w:trPr>
          <w:trHeight w:val="326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4" w:name="page29"/>
            <w:bookmarkStart w:id="35" w:name="page29"/>
            <w:bookmarkEnd w:id="35"/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по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моциональном</w:t>
            </w:r>
          </w:p>
        </w:tc>
      </w:tr>
      <w:tr>
        <w:trPr>
          <w:trHeight w:val="32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ию различны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и</w:t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овых предметов дл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бенка».</w:t>
            </w:r>
          </w:p>
        </w:tc>
      </w:tr>
      <w:tr>
        <w:trPr>
          <w:trHeight w:val="32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ия ритмических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ации для</w:t>
            </w:r>
          </w:p>
        </w:tc>
      </w:tr>
      <w:tr>
        <w:trPr>
          <w:trHeight w:val="32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ий.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и    в    кругу</w:t>
            </w:r>
          </w:p>
        </w:tc>
      </w:tr>
      <w:tr>
        <w:trPr>
          <w:trHeight w:val="32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мьи</w:t>
            </w:r>
          </w:p>
        </w:tc>
      </w:tr>
      <w:tr>
        <w:trPr>
          <w:trHeight w:val="31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сказки.</w:t>
            </w:r>
          </w:p>
        </w:tc>
      </w:tr>
      <w:tr>
        <w:trPr>
          <w:trHeight w:val="25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8" w:leader="none"/>
        </w:tabs>
        <w:spacing w:lineRule="auto" w:line="264"/>
        <w:ind w:left="0" w:right="46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уренина А. И. «Ритмическая мозаика». Программа по ритмической пластике для детей дошкольного возраста. 2-е изд., СПб, ЛОИРО,2007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8" w:leader="none"/>
        </w:tabs>
        <w:spacing w:lineRule="auto" w:line="266"/>
        <w:ind w:left="0" w:right="46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луцкая С. Л. «Танцевальная мозаика». Хореография в детском саду - М., Линка-Пресс. 2006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8" w:leader="none"/>
        </w:tabs>
        <w:spacing w:lineRule="auto" w:line="264"/>
        <w:ind w:left="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Фирилева Ж.Е., Сайкина Е.Г. «Са-фи-дансе». Танцевально-игровая гимнастика для детей: учебно-методическое пособие, СПб, Детство-пресс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01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уворова Т. И. «Танцевальная ритмика для детей». Учебное пособие. Санкт-Петербург 2014г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5.Барышникова Т. «Азбука хореографии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0" w:right="840" w:gutter="0" w:header="0" w:top="831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6" w:hanging="1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3:00Z</dcterms:created>
  <dc:creator>Admin</dc:creator>
  <dc:description/>
  <cp:keywords/>
  <dc:language>en-US</dc:language>
  <cp:lastModifiedBy>ДС-87</cp:lastModifiedBy>
  <cp:lastPrinted>2022-02-16T10:45:00Z</cp:lastPrinted>
  <dcterms:modified xsi:type="dcterms:W3CDTF">2024-11-02T12:17:00Z</dcterms:modified>
  <cp:revision>23</cp:revision>
  <dc:subject/>
  <dc:title/>
</cp:coreProperties>
</file>